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un triangolo commerciale univa  l’europa occidentale, l’africa atlantica e le Antille: dall’ europa  partivano i mercanti, portandosi a dietro materiali poco preziosi o addirittura di scarto, arrivavano in africa dove li scambiavano con degli schiavi tramite le autorità locali, e poi si dirigevano nelle Antille inglesi e francesi dove scambiavano la merce umana con lo zucchero per il consumo europeo.</w:t>
      </w:r>
    </w:p>
    <w:p>
      <w:pPr>
        <w:pStyle w:val="Normal"/>
        <w:ind w:left="360" w:hanging="0"/>
        <w:rPr/>
      </w:pPr>
      <w:r>
        <w:rPr/>
      </w:r>
    </w:p>
    <w:p>
      <w:pPr>
        <w:pStyle w:val="Normal"/>
        <w:numPr>
          <w:ilvl w:val="0"/>
          <w:numId w:val="1"/>
        </w:numPr>
        <w:rPr/>
      </w:pPr>
      <w:r>
        <w:rPr/>
        <w:t>in un altro triangolo cambiava soltanto l’ultimo vertice, che, al posto delle Antille diventavano le colonie americane inglesi dove si smerciava tabacco e successivamente cotone in cambio di schiavi.</w:t>
      </w:r>
    </w:p>
    <w:p>
      <w:pPr>
        <w:pStyle w:val="Normal"/>
        <w:rPr/>
      </w:pPr>
      <w:r>
        <w:rPr/>
      </w:r>
    </w:p>
    <w:p>
      <w:pPr>
        <w:pStyle w:val="Normal"/>
        <w:ind w:left="360" w:hanging="0"/>
        <w:rPr/>
      </w:pPr>
      <w:r>
        <w:rPr/>
      </w:r>
    </w:p>
    <w:p>
      <w:pPr>
        <w:pStyle w:val="Normal"/>
        <w:numPr>
          <w:ilvl w:val="0"/>
          <w:numId w:val="1"/>
        </w:numPr>
        <w:rPr/>
      </w:pPr>
      <w:r>
        <w:rPr/>
        <w:t>un terzo triangolo, che escludeva l’europa, accomunava le colonie americane che compravano lo zucchero per la distillazione del rhum dalle Antille, alle quali venivano venduti anche gli strumenti per la coltivazione dello zucchero, e l’africa dove il rhum veniva venduto in cambio di forza lavoro schiavile che veniva rivenduta alle Antille per la coltivazione dello zucche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44:00Z</dcterms:created>
  <dc:creator>ospite</dc:creator>
  <dc:description/>
  <dc:language>en-US</dc:language>
  <cp:lastModifiedBy>ospite</cp:lastModifiedBy>
  <dcterms:modified xsi:type="dcterms:W3CDTF">2011-02-16T08:44:00Z</dcterms:modified>
  <cp:revision>2</cp:revision>
  <dc:subject/>
  <dc:title>-</dc:title>
</cp:coreProperties>
</file>