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Verdana-Bold;Verdana" w:hAnsi="Verdana-Bold;Verdana" w:cs="Verdana-Bold;Verdana"/>
          <w:b/>
          <w:b/>
          <w:bCs/>
          <w:szCs w:val="26"/>
          <w:lang w:bidi="it-IT"/>
        </w:rPr>
      </w:pPr>
      <w:r>
        <w:rPr>
          <w:rFonts w:cs="Verdana-Bold;Verdana" w:ascii="Verdana-Bold;Verdana" w:hAnsi="Verdana-Bold;Verdana"/>
          <w:b/>
          <w:bCs/>
          <w:szCs w:val="26"/>
          <w:lang w:bidi="it-IT"/>
        </w:rPr>
        <w:t>Breve guida di avviamento alla Scrittura</w:t>
      </w:r>
    </w:p>
    <w:p>
      <w:pPr>
        <w:pStyle w:val="Normal"/>
        <w:widowControl w:val="false"/>
        <w:autoSpaceDE w:val="false"/>
        <w:jc w:val="both"/>
        <w:rPr>
          <w:rFonts w:ascii="Times-Roman;Times" w:hAnsi="Times-Roman;Times" w:cs="Times-Roman;Times"/>
          <w:b/>
          <w:b/>
          <w:bCs/>
          <w:szCs w:val="32"/>
          <w:lang w:bidi="it-IT"/>
        </w:rPr>
      </w:pPr>
      <w:r>
        <w:rPr>
          <w:rFonts w:cs="Times-Roman;Times" w:ascii="Times-Roman;Times" w:hAnsi="Times-Roman;Times"/>
          <w:b/>
          <w:bCs/>
          <w:szCs w:val="32"/>
          <w:lang w:bidi="it-IT"/>
        </w:rPr>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Il presente trattato ha lo scopo di avviare i giovani e brillanti studenti della nostra scuola verso la piena acquisizione dell'abilità ancor oggi considerata primaria nell'Istituzione in cui ci troviamo ad operare: l'abilità della scrittura.</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A tal fine, è indispensabile tener conto della gradualità della nostra proposta, per la quale non può essere saltato alcuno dei seguenti punti. Il soggetto o operante dovrà:</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1. tenere correttamente una penna in mano. Questa azione, resa ai giorni nostri sempre più ardua dal progressivo sviluppo tecnologico cui i nostri giovani sono sempre più sensibili, elimina purtroppo dalla possibilità di raggiungere lo scopo che ci prefiggiamo una considerevole percentuale di alunni delle prime classi (i dati statistici più recenti, a disposizione di tutti presso l'ufficio del nostro Documentalista, parlano del 2% del Linguistico, 20-21% dell'Amministraivo e 98% del Grafico);</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2. procurarsi un foglio bianco. Per i temi di Italiano è invalso l'uso, già dalla formazione dello Stato unitario, di utilizzare fogli a righe con margine, ma la mancata diffusione di questa informazione preclude a molti alunni il pieno raggiungimento dell'obiettivo (lo 0,5% del Linguistico e il 18% dell'Amministrativo usano fogli a quadretti, e di questi circa l'80% li ruba ai fratellini più piccoli, che frequentano la seconda elementare, con evidenti conseguenze di dilatazione delle lettere; al Grafico si utilizzano per le brutte copie i fogli da disegno piegati in du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3. comprendere il messaggio contenuto nella cosiddetta "traccia" fornita dall'insegnante. I dati statistici sulla mortalità causata da questo ostacolo non sono disponibili a causa dell'opposizione alla loro pubblicizzazione da parte della Commissione Psicopedagogica;</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4. e ultimo punto, il più complesso e difficile da raggiungere: avere qualcosa da dire. Anche in questo caso, l'ostacolo è reso ancor più impervio dall'esempio fornito da opinionisti televisivi, uomini politici e, in genere, da tutti coloro che alzano il tono della voce oltre i decibel fisicamente sopportabili dall'orecchio umano.</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Qui i dati statistici sono stati elaborati con l'aiuto di esperti in sociologia della comunicazione: il 98% degli studenti del Linguistico crede di avere qualcosa da dire ma si sbaglia; il 64,3% dell'Amministrativo non ha voglia di comunicare i propri pensieri; l'86,3% del Grafico si esprime per ideogrammi che costano all'Amministrazione un occhio della testa in traduttori cinesi. In verità, sull'argomento "avere qualcosa da dire" è stata avviata un'inchiesta anche sui docenti, mai portata a termine per la minaccia da parte del Sindacato Unitario di uno sciopero generale di 12 minuti all'ottava ora del Venerdì.</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CONCLUSIONE: non c'è da scoraggiarsi. Alla luce di quanto esposto, i quattro o cinque sopravvissuti alla selezione effettuata potranno felicemente scatenare la propria fantasia su tematiche stimolanti e di scottante attualità, come la conversione dell'Innominato o la poetica del Carducci.</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Attenzione, però: non vi sbilanciate troppo con giudizi critici non consolidati dalla tradizione.</w:t>
      </w:r>
    </w:p>
    <w:p>
      <w:pPr>
        <w:pStyle w:val="Normal"/>
        <w:jc w:val="center"/>
        <w:rPr/>
      </w:pPr>
      <w:r>
        <w:rPr/>
        <w:t>* * *</w:t>
      </w:r>
    </w:p>
    <w:p>
      <w:pPr>
        <w:pStyle w:val="Normal"/>
        <w:widowControl w:val="false"/>
        <w:autoSpaceDE w:val="false"/>
        <w:jc w:val="both"/>
        <w:rPr>
          <w:rFonts w:ascii="Verdana-Bold;Verdana" w:hAnsi="Verdana-Bold;Verdana" w:cs="Verdana-Bold;Verdana"/>
          <w:b/>
          <w:b/>
          <w:bCs/>
          <w:szCs w:val="26"/>
          <w:lang w:bidi="it-IT"/>
        </w:rPr>
      </w:pPr>
      <w:r>
        <w:rPr>
          <w:rFonts w:cs="Verdana-Bold;Verdana" w:ascii="Verdana-Bold;Verdana" w:hAnsi="Verdana-Bold;Verdana"/>
          <w:b/>
          <w:bCs/>
          <w:szCs w:val="26"/>
          <w:lang w:bidi="it-IT"/>
        </w:rPr>
        <w:t>Scrivere sullo scrivere</w:t>
      </w:r>
    </w:p>
    <w:p>
      <w:pPr>
        <w:pStyle w:val="Normal"/>
        <w:widowControl w:val="false"/>
        <w:autoSpaceDE w:val="false"/>
        <w:jc w:val="both"/>
        <w:rPr>
          <w:rFonts w:ascii="Times-Roman;Times" w:hAnsi="Times-Roman;Times" w:cs="Times-Roman;Times"/>
          <w:b/>
          <w:b/>
          <w:bCs/>
          <w:szCs w:val="32"/>
          <w:lang w:bidi="it-IT"/>
        </w:rPr>
      </w:pPr>
      <w:r>
        <w:rPr>
          <w:rFonts w:cs="Times-Roman;Times" w:ascii="Times-Roman;Times" w:hAnsi="Times-Roman;Times"/>
          <w:b/>
          <w:bCs/>
          <w:szCs w:val="32"/>
          <w:lang w:bidi="it-IT"/>
        </w:rPr>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Lo scrivere è sicuramente una delle forme di comunicazione più antiche usate dall'uomo; addirittura la nascita della scrittura ha un'importanza tale da aver segnato il passaggio dalla preistoria alla Storia ed il passato è poi ricco di numerosi e celeberrimi scrittori. Probabilmente il mio articolo avrebbe dovuto incominciare così, poi però ho deciso di cambiario forse perché leggendo gli altri articoli relativi al tema del mese mi sono accorta che in pratica le cose scritte erano tutte piuttosto simili. Ognuno ha scritto ciò che pensava riguardo alla scrittura: che è un antico mezzo di comunicazione, che tutti oggi preferiscono usare il computer o il telefono per comunicare, ecc. Più o meno questo è quello che penso anch'io: tuttavia, poi ho provato a riflettere veramente sul significato nascosto della scrittura. E' troppo banale dire che la scrittura è un semplice mezzo di comunicazione. Almeno per me è qualcosa di più importante: quando resti solo con un foglio in mano e cominci a scrivere è come se ti isolassi dal resto del mondo e tutte le cose che ti circondano scomparissero. Oppure non vi è mai capitato di leggere un libro e di restare soli con voi stessi e la lettura! Insomma a mio parere la scrittura è come una specie di droga sottile e maliziosa che col tempo è diventata indispensabile (almeno per alcuni). Fortuna che il suo abuso non è nocivo, bensì ti arricchisce dentro.</w:t>
      </w:r>
    </w:p>
    <w:p>
      <w:pPr>
        <w:pStyle w:val="Normal"/>
        <w:jc w:val="center"/>
        <w:rPr/>
      </w:pPr>
      <w:r>
        <w:rPr/>
        <w:t>* * *</w:t>
      </w:r>
    </w:p>
    <w:p>
      <w:pPr>
        <w:pStyle w:val="Normal"/>
        <w:widowControl w:val="false"/>
        <w:autoSpaceDE w:val="false"/>
        <w:jc w:val="both"/>
        <w:rPr>
          <w:rFonts w:ascii="Verdana" w:hAnsi="Verdana" w:cs="Verdana"/>
          <w:b/>
          <w:b/>
          <w:szCs w:val="26"/>
          <w:lang w:bidi="it-IT"/>
        </w:rPr>
      </w:pPr>
      <w:r>
        <w:rPr>
          <w:rFonts w:cs="Verdana" w:ascii="Verdana" w:hAnsi="Verdana"/>
          <w:b/>
          <w:szCs w:val="26"/>
          <w:lang w:bidi="it-IT"/>
        </w:rPr>
        <w:t>Perchè scrivere?</w:t>
      </w:r>
    </w:p>
    <w:p>
      <w:pPr>
        <w:pStyle w:val="Normal"/>
        <w:widowControl w:val="false"/>
        <w:autoSpaceDE w:val="false"/>
        <w:jc w:val="both"/>
        <w:rPr>
          <w:rFonts w:ascii="Times-Roman;Times" w:hAnsi="Times-Roman;Times" w:cs="Times-Roman;Times"/>
          <w:b/>
          <w:b/>
          <w:szCs w:val="32"/>
          <w:lang w:bidi="it-IT"/>
        </w:rPr>
      </w:pPr>
      <w:r>
        <w:rPr>
          <w:rFonts w:cs="Times-Roman;Times" w:ascii="Times-Roman;Times" w:hAnsi="Times-Roman;Times"/>
          <w:b/>
          <w:szCs w:val="32"/>
          <w:lang w:bidi="it-IT"/>
        </w:rPr>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Io sono una grande sognatrice e mi piace scrivere ... scrivo intere agende o quaderni piene dei miei pensieri, dei miei sogni e delle mie speranze. Lo scrivere me stessa mi aiuta a capirmi. Sulla carta posso scrivere tutto quello che voglio, tutto quello che sento e, quando rileggo quello che ho scritto, capisco molte cose che magari, parlando con una persona, non avrei potuto capire. Sulla carta con una penna in mano scrivo chi sono, quando, dove e come; cosa che non sarei capace di fare parlando con un amico, anche se fosse uno dei più intimi. Ho notato che adesso si usa molto di più il telefono di quanto si usi la posta. Ho notato che quasi nessuno ha una corrispondenza attiva con qualche amico che non sia straniero. Si usa molto il telefono forse perché è più veloce perché facendo delle domande ti viene data subito la risposta (e viceversa) senza aspettare 2 o 3 giorni se non di più. Ma le pagine scritte puoi rileggerle nel tempo e confrontare il tuo passato con il tuo presente. Invece, parlando per telefono, poi cosa ti rimane in mano? Solo una bolletta salata da pagare. Puoi dire "com’ero stupida quando avevo 15 anni" oppure "Ah si! Questa pagina l'ho scritta quella volta che ...". Però, malgrado ciò, la gente ha smesso di scrivere al di fuori dell'ambiente scolastico per gli studenti e del lavoro per gli adulti... Sembra che non sappia più sognare o non voglia più scoprire qualcosa di sé. Spesso però lo scrivere fa "paura": i sentimenti che proviamo spesso vengono rimpiccioliti dalle parole … spesso esse non rispecchiano la grandezza di noi, ma ci fanno sembrare delle persone comuni, come tutti gli altri.</w:t>
      </w:r>
    </w:p>
    <w:p>
      <w:pPr>
        <w:pStyle w:val="Normal"/>
        <w:jc w:val="center"/>
        <w:rPr/>
      </w:pPr>
      <w:r>
        <w:rPr/>
        <w:t>* * *</w:t>
      </w:r>
    </w:p>
    <w:p>
      <w:pPr>
        <w:pStyle w:val="Normal"/>
        <w:jc w:val="center"/>
        <w:rPr/>
      </w:pPr>
      <w:r>
        <w:rPr/>
      </w:r>
    </w:p>
    <w:p>
      <w:pPr>
        <w:pStyle w:val="Normal"/>
        <w:widowControl w:val="false"/>
        <w:autoSpaceDE w:val="false"/>
        <w:jc w:val="both"/>
        <w:rPr>
          <w:rFonts w:ascii="Verdana" w:hAnsi="Verdana" w:cs="Verdana"/>
          <w:szCs w:val="26"/>
          <w:lang w:bidi="it-IT"/>
        </w:rPr>
      </w:pPr>
      <w:r>
        <w:rPr>
          <w:rFonts w:cs="Verdana" w:ascii="Verdana" w:hAnsi="Verdana"/>
          <w:szCs w:val="26"/>
          <w:lang w:bidi="it-IT"/>
        </w:rPr>
        <w:t>Nella società di oggi, dove regnano computer, stampanti, telefax,... e tutti i tipi di macchinari più sofisticati, la scrittura (cioè uno dei mezzi dei comunicazione più primitivi) ricopre ancora un ruolo di straordinaria importanza, soprattutto tra i giovani.</w:t>
      </w:r>
    </w:p>
    <w:p>
      <w:pPr>
        <w:pStyle w:val="Normal"/>
        <w:widowControl w:val="false"/>
        <w:autoSpaceDE w:val="false"/>
        <w:jc w:val="both"/>
        <w:rPr>
          <w:rFonts w:ascii="Verdana" w:hAnsi="Verdana" w:cs="Verdana"/>
          <w:szCs w:val="26"/>
          <w:lang w:bidi="it-IT"/>
        </w:rPr>
      </w:pPr>
      <w:r>
        <w:rPr>
          <w:rFonts w:cs="Verdana" w:ascii="Verdana" w:hAnsi="Verdana"/>
          <w:szCs w:val="26"/>
          <w:lang w:bidi="it-IT"/>
        </w:rPr>
        <w:t>Chi di noi, infatti, non ha provato a cimentarsi nella stesura di una lettera o non ha "imbrattato" le pagine di un diario o di un'agenda con frasi felici o tristi riferite ad un momento o ad uno stato d'animo particolari? Sicuramente tutti, almeno una volta, lo abbiamo fatto e sarebbe quindi lecito chiedersi come mai ciò accade.</w:t>
      </w:r>
    </w:p>
    <w:p>
      <w:pPr>
        <w:pStyle w:val="Normal"/>
        <w:widowControl w:val="false"/>
        <w:autoSpaceDE w:val="false"/>
        <w:jc w:val="both"/>
        <w:rPr>
          <w:rFonts w:ascii="Verdana" w:hAnsi="Verdana" w:cs="Verdana"/>
          <w:szCs w:val="26"/>
          <w:lang w:bidi="it-IT"/>
        </w:rPr>
      </w:pPr>
      <w:r>
        <w:rPr>
          <w:rFonts w:cs="Verdana" w:ascii="Verdana" w:hAnsi="Verdana"/>
          <w:szCs w:val="26"/>
          <w:lang w:bidi="it-IT"/>
        </w:rPr>
        <w:t>Cos'è che fa scattare in noi il desiderio di comunicare i nostri pensieri più remoti ad un "silenzioso" e a volte "deprimente" foglio bianco? Sicuramente non può esistere una spiegazione universalmente valida, ma, a partire dalla mia esperienza personale, potrei indicare, come ragione principale, la seguente.</w:t>
      </w:r>
    </w:p>
    <w:p>
      <w:pPr>
        <w:pStyle w:val="Normal"/>
        <w:widowControl w:val="false"/>
        <w:autoSpaceDE w:val="false"/>
        <w:jc w:val="both"/>
        <w:rPr>
          <w:rFonts w:ascii="Verdana" w:hAnsi="Verdana" w:cs="Verdana"/>
          <w:szCs w:val="26"/>
          <w:lang w:bidi="it-IT"/>
        </w:rPr>
      </w:pPr>
      <w:r>
        <w:rPr>
          <w:rFonts w:cs="Verdana" w:ascii="Verdana" w:hAnsi="Verdana"/>
          <w:szCs w:val="26"/>
          <w:lang w:bidi="it-IT"/>
        </w:rPr>
        <w:t>Scrivere aiuta a scaricare le proprie tensioni, a tirare fuori i pensieri più nascosti e, soprattutto, scrivendo possono dire cose di cui magari, ci si potrebbe vergognare.</w:t>
      </w:r>
    </w:p>
    <w:p>
      <w:pPr>
        <w:pStyle w:val="Normal"/>
        <w:widowControl w:val="false"/>
        <w:autoSpaceDE w:val="false"/>
        <w:jc w:val="both"/>
        <w:rPr>
          <w:rFonts w:ascii="Verdana" w:hAnsi="Verdana" w:cs="Verdana"/>
          <w:szCs w:val="26"/>
          <w:lang w:bidi="it-IT"/>
        </w:rPr>
      </w:pPr>
      <w:r>
        <w:rPr>
          <w:rFonts w:cs="Verdana" w:ascii="Verdana" w:hAnsi="Verdana"/>
          <w:szCs w:val="26"/>
          <w:lang w:bidi="it-IT"/>
        </w:rPr>
        <w:t>Non tutti, infatti, riescono comunicare i loro pensieri utilizzando la parola (o per timidezza, o per paura di essere presi in giro...) e quindi ricorrono all'"amica penna", affidando a lei il difficile compito di farlo.</w:t>
      </w:r>
    </w:p>
    <w:p>
      <w:pPr>
        <w:pStyle w:val="Normal"/>
        <w:widowControl w:val="false"/>
        <w:autoSpaceDE w:val="false"/>
        <w:jc w:val="both"/>
        <w:rPr/>
      </w:pPr>
      <w:r>
        <w:rPr>
          <w:rFonts w:cs="Verdana" w:ascii="Verdana" w:hAnsi="Verdana"/>
          <w:szCs w:val="26"/>
          <w:lang w:bidi="it-IT"/>
        </w:rPr>
        <w:t xml:space="preserve">Scrivere è quindi un segno di debolezza? No di certo, anzi!!! </w:t>
      </w:r>
      <w:r>
        <w:rPr>
          <w:rFonts w:cs="Verdana" w:ascii="Verdana" w:hAnsi="Verdana"/>
          <w:caps/>
          <w:szCs w:val="26"/>
          <w:lang w:bidi="it-IT"/>
        </w:rPr>
        <w:t>è</w:t>
      </w:r>
      <w:r>
        <w:rPr>
          <w:rFonts w:cs="Verdana" w:ascii="Verdana" w:hAnsi="Verdana"/>
          <w:szCs w:val="26"/>
          <w:lang w:bidi="it-IT"/>
        </w:rPr>
        <w:t xml:space="preserve"> un modo per conoscere veramente a fondo una persona, per scoprire ciò che ha dentro realmente e che va al di là della sua esteriorità.</w:t>
      </w:r>
    </w:p>
    <w:p>
      <w:pPr>
        <w:pStyle w:val="Normal"/>
        <w:widowControl w:val="false"/>
        <w:autoSpaceDE w:val="false"/>
        <w:jc w:val="both"/>
        <w:rPr>
          <w:rFonts w:ascii="Verdana" w:hAnsi="Verdana" w:cs="Verdana"/>
          <w:szCs w:val="26"/>
          <w:lang w:bidi="it-IT"/>
        </w:rPr>
      </w:pPr>
      <w:r>
        <w:rPr>
          <w:rFonts w:cs="Verdana" w:ascii="Verdana" w:hAnsi="Verdana"/>
          <w:szCs w:val="26"/>
          <w:lang w:bidi="it-IT"/>
        </w:rPr>
        <w:t>Spesso, infatti, leggendo ciò che scrivono, capita di scoprire che persone a prima vista egocentriche e "antipatiche" sono invece persone dotate di una sensibilità sconosciuta a molti altri.</w:t>
      </w:r>
    </w:p>
    <w:p>
      <w:pPr>
        <w:pStyle w:val="Normal"/>
        <w:widowControl w:val="false"/>
        <w:autoSpaceDE w:val="false"/>
        <w:jc w:val="both"/>
        <w:rPr>
          <w:rFonts w:ascii="Verdana" w:hAnsi="Verdana" w:cs="Verdana"/>
          <w:szCs w:val="26"/>
          <w:lang w:bidi="it-IT"/>
        </w:rPr>
      </w:pPr>
      <w:r>
        <w:rPr>
          <w:rFonts w:cs="Verdana" w:ascii="Verdana" w:hAnsi="Verdana"/>
          <w:szCs w:val="26"/>
          <w:lang w:bidi="it-IT"/>
        </w:rPr>
        <w:t>Grazie alla scrittura, però, non conosciamo meglio solamente gli altri, ma, soprattutto, conosciamo noi stessi, i nostri desideri, le nostre debolezze e tutto ciò che fa parte della sfera del nostro io e che, magari, vogliamo nascondere agli altri.</w:t>
      </w:r>
    </w:p>
    <w:p>
      <w:pPr>
        <w:pStyle w:val="Normal"/>
        <w:widowControl w:val="false"/>
        <w:autoSpaceDE w:val="false"/>
        <w:jc w:val="both"/>
        <w:rPr>
          <w:rFonts w:ascii="Verdana" w:hAnsi="Verdana" w:cs="Verdana"/>
          <w:szCs w:val="26"/>
          <w:lang w:bidi="it-IT"/>
        </w:rPr>
      </w:pPr>
      <w:r>
        <w:rPr>
          <w:rFonts w:cs="Verdana" w:ascii="Verdana" w:hAnsi="Verdana"/>
          <w:szCs w:val="26"/>
          <w:lang w:bidi="it-IT"/>
        </w:rPr>
        <w:t>Lo scrivere, infatti, ci obbliga a riflettere e a fare luce tra i nostri pensieri e questo, talvolta, ci porta a conclusioni a cui non saremmo mai giunti se ci fossimo affidati alla "semplice parola".</w:t>
      </w:r>
    </w:p>
    <w:p>
      <w:pPr>
        <w:pStyle w:val="Normal"/>
        <w:widowControl w:val="false"/>
        <w:autoSpaceDE w:val="false"/>
        <w:jc w:val="both"/>
        <w:rPr>
          <w:rFonts w:ascii="Verdana" w:hAnsi="Verdana" w:cs="Verdana"/>
          <w:szCs w:val="26"/>
          <w:lang w:bidi="it-IT"/>
        </w:rPr>
      </w:pPr>
      <w:r>
        <w:rPr>
          <w:rFonts w:cs="Verdana" w:ascii="Verdana" w:hAnsi="Verdana"/>
          <w:szCs w:val="26"/>
          <w:lang w:bidi="it-IT"/>
        </w:rPr>
        <w:t>Insomma, lo scrivere oggi potrebbe apparire come un'inutile perdita di tempo (vista l'esistenza di mezzi più veloci per comunicare), ma non lo è. Certo, forse richiede uno sforzo maggiore di quello speso per fare una telefonata (per esempio), ma in cambio ci aiuta a conoscere veramente coloro che ci stanno intorno e che fanno parte del nostro mondo; ci insegna anche una cosa molto importante e cioè che spesso, come si dice, "L'APPARENZA INGANNA".</w:t>
      </w:r>
    </w:p>
    <w:p>
      <w:pPr>
        <w:pStyle w:val="Normal"/>
        <w:rPr>
          <w:rFonts w:ascii="Verdana" w:hAnsi="Verdana" w:cs="Verdana"/>
          <w:szCs w:val="26"/>
          <w:lang w:bidi="it-IT"/>
        </w:rPr>
      </w:pPr>
      <w:r>
        <w:rPr>
          <w:rFonts w:cs="Verdana" w:ascii="Verdana" w:hAnsi="Verdana"/>
          <w:szCs w:val="26"/>
          <w:lang w:bidi="it-IT"/>
        </w:rPr>
      </w:r>
    </w:p>
    <w:p>
      <w:pPr>
        <w:pStyle w:val="Normal"/>
        <w:widowControl w:val="false"/>
        <w:autoSpaceDE w:val="false"/>
        <w:jc w:val="both"/>
        <w:rPr>
          <w:rFonts w:ascii="Verdana-Bold;Verdana" w:hAnsi="Verdana-Bold;Verdana" w:cs="Verdana-Bold;Verdana"/>
          <w:b/>
          <w:b/>
          <w:bCs/>
          <w:szCs w:val="26"/>
          <w:lang w:bidi="it-IT"/>
        </w:rPr>
      </w:pPr>
      <w:r>
        <w:rPr>
          <w:rFonts w:cs="Verdana-Bold;Verdana" w:ascii="Verdana-Bold;Verdana" w:hAnsi="Verdana-Bold;Verdana"/>
          <w:b/>
          <w:bCs/>
          <w:szCs w:val="26"/>
          <w:lang w:bidi="it-IT"/>
        </w:rPr>
        <w:t>Dello scrivere come mezzo per durare</w:t>
      </w:r>
    </w:p>
    <w:p>
      <w:pPr>
        <w:pStyle w:val="Normal"/>
        <w:widowControl w:val="false"/>
        <w:autoSpaceDE w:val="false"/>
        <w:jc w:val="both"/>
        <w:rPr>
          <w:rFonts w:ascii="Times-Roman;Times" w:hAnsi="Times-Roman;Times" w:cs="Times-Roman;Times"/>
          <w:b/>
          <w:b/>
          <w:bCs/>
          <w:szCs w:val="32"/>
          <w:lang w:bidi="it-IT"/>
        </w:rPr>
      </w:pPr>
      <w:r>
        <w:rPr>
          <w:rFonts w:cs="Times-Roman;Times" w:ascii="Times-Roman;Times" w:hAnsi="Times-Roman;Times"/>
          <w:b/>
          <w:bCs/>
          <w:szCs w:val="32"/>
          <w:lang w:bidi="it-IT"/>
        </w:rPr>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Scrivere è una magia. Lo pensano tutti quegli esseri umani (e sono la maggior parte nel mondo) che non sono in grado di padroneggiare una tale abilità.</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Una magia cattiva riteneva Platone, che attribuiva all'introduzione e diffusione della scrittura la responsabilità di aver contribuito alla corruzione del costume ed alla decadenza dei valori. Ma Platone era un aristocratico ed aveva nostalgia dell'età arcaica quando, essendo i rapporti sociali e giuridici fondati sulla oralità, solo i signori comandavano e dettavano legge sempre nel loro interesse, non potendosi fare confronti con qualcosa di obiettivo e fissato sulla carta.</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i/>
          <w:szCs w:val="26"/>
          <w:lang w:bidi="it-IT"/>
        </w:rPr>
        <w:t>Verba volant, scripta manent</w:t>
      </w:r>
      <w:r>
        <w:rPr>
          <w:rFonts w:cs="Verdana" w:ascii="Verdana" w:hAnsi="Verdana"/>
          <w:szCs w:val="26"/>
          <w:lang w:bidi="it-IT"/>
        </w:rPr>
        <w:t xml:space="preserve"> hanno, invece, sempre pensato commercianti, contabili, letterari, politici, umiliati ed offesi; anche perché, scrivendo, ci si può sfogare ed insieme garantirsi un accumulo di conoscenz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Insomma saper scrivere è una manifestazione capitale dello sviluppo della civiltà dell'autonomia del soggetto, anche se lo si fa, talvolta, quasi per nascondere qualcosa che altri, poi, potranno meglio scoprir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 xml:space="preserve">Per questo dobbiamo essere grati agli amanuensi - </w:t>
      </w:r>
      <w:r>
        <w:rPr>
          <w:rFonts w:cs="Verdana" w:ascii="Verdana" w:hAnsi="Verdana"/>
          <w:i/>
          <w:szCs w:val="26"/>
          <w:lang w:bidi="it-IT"/>
        </w:rPr>
        <w:t>Se pareba bores alba pratalia araba albo versorio teneba negro semen seminaba</w:t>
      </w:r>
      <w:r>
        <w:rPr>
          <w:rFonts w:cs="Verdana" w:ascii="Verdana" w:hAnsi="Verdana"/>
          <w:szCs w:val="26"/>
          <w:lang w:bidi="it-IT"/>
        </w:rPr>
        <w:t xml:space="preserve"> - dei secoli di mezzo; è per loro merito che siamo meno ignoranti sul nostro passato e più capaci di interpretare il nostro present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Su tali premesse è nata la scuola: per insegnare, prima ad alcuni e poi a tutti il leggere, lo scrivere ed il far di conto; tre abilità fondate sulle operazioni connesse alla composizione e decifrazione dei segnetti neri sulla pagina bianca del tutto simili a quelli che state in questo momento scorrendo con gli occhi.</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E poi che dire delle opere d'invenzione?</w:t>
      </w:r>
    </w:p>
    <w:p>
      <w:pPr>
        <w:pStyle w:val="Normal"/>
        <w:widowControl w:val="false"/>
        <w:autoSpaceDE w:val="false"/>
        <w:spacing w:before="0" w:after="320"/>
        <w:jc w:val="both"/>
        <w:rPr>
          <w:rFonts w:ascii="Times-Roman;Times" w:hAnsi="Times-Roman;Times" w:cs="Times-Roman;Times"/>
          <w:i/>
          <w:i/>
          <w:szCs w:val="32"/>
          <w:lang w:bidi="it-IT"/>
        </w:rPr>
      </w:pPr>
      <w:r>
        <w:rPr>
          <w:rFonts w:cs="Verdana" w:ascii="Verdana" w:hAnsi="Verdana"/>
          <w:i/>
          <w:szCs w:val="26"/>
          <w:lang w:bidi="it-IT"/>
        </w:rPr>
        <w:t>Memoriam posteris trader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Se non si sapesse scrivere quante testimonianze della creatività umana non avrebbero potuto essere conosciute ed apprezzate!</w:t>
      </w:r>
    </w:p>
    <w:p>
      <w:pPr>
        <w:pStyle w:val="Normal"/>
        <w:widowControl w:val="false"/>
        <w:autoSpaceDE w:val="false"/>
        <w:spacing w:before="0" w:after="320"/>
        <w:jc w:val="both"/>
        <w:rPr>
          <w:rFonts w:ascii="Times-Roman;Times" w:hAnsi="Times-Roman;Times" w:cs="Times-Roman;Times"/>
          <w:szCs w:val="32"/>
          <w:lang w:bidi="it-IT"/>
        </w:rPr>
      </w:pPr>
      <w:r>
        <w:rPr>
          <w:rFonts w:cs="Verdana" w:ascii="Verdana" w:hAnsi="Verdana"/>
          <w:szCs w:val="26"/>
          <w:lang w:bidi="it-IT"/>
        </w:rPr>
        <w:t>Quante manifestazioni del nostro essere più intrinseco e profondo sarebbero state condannate alla ineffabilità.</w:t>
      </w:r>
    </w:p>
    <w:p>
      <w:pPr>
        <w:pStyle w:val="Normal"/>
        <w:widowControl w:val="false"/>
        <w:autoSpaceDE w:val="false"/>
        <w:spacing w:before="0" w:after="320"/>
        <w:jc w:val="both"/>
        <w:rPr>
          <w:rFonts w:ascii="Verdana" w:hAnsi="Verdana" w:cs="Verdana"/>
          <w:szCs w:val="26"/>
          <w:lang w:bidi="it-IT"/>
        </w:rPr>
      </w:pPr>
      <w:r>
        <w:rPr>
          <w:rFonts w:cs="Verdana" w:ascii="Verdana" w:hAnsi="Verdana"/>
          <w:szCs w:val="26"/>
          <w:lang w:bidi="it-IT"/>
        </w:rPr>
        <w:t>Conviene, dunque, imparare a scrivere bene ed abituarsi a farlo per giovarsi di una dimensione riflessa di autocoscienza e per riservarsi spazi autonomi di compensazione, nel contempo incrementando le nostre attitudini alla lettura per porci in relazione con gli altri al di là del tempo e dello spazio in uno scenario infinito oltre le quattro dimensioni nella linea di un perenne, immaginoso, partecipabile, ricreativo viagg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Times-Roman">
    <w:altName w:val="Times New Roman"/>
    <w:charset w:val="4d"/>
    <w:family w:val="roman"/>
    <w:pitch w:val="default"/>
  </w:font>
  <w:font w:name="Verdan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2:00Z</dcterms:created>
  <dc:creator>Office 2004</dc:creator>
  <dc:description/>
  <cp:keywords/>
  <dc:language>en-US</dc:language>
  <cp:lastModifiedBy>Office 2004</cp:lastModifiedBy>
  <dcterms:modified xsi:type="dcterms:W3CDTF">2009-11-28T14:48:00Z</dcterms:modified>
  <cp:revision>4</cp:revision>
  <dc:subject/>
  <dc:title>Breve guida di avviamento alla Scrittura</dc:title>
</cp:coreProperties>
</file>