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CLASSE III L  - INDIRIZZO GRAFICO   </w:t>
        <w:tab/>
        <w:tab/>
        <w:tab/>
        <w:t xml:space="preserve">                                   A. S. 2016/20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: ITALIANO                                                   INSEGNANTE: ROBERTO MARCOL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.D.1 LA LETTERATURA TRA DUECENTO E TRECENTO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l contesto storico e culturale: la nascita dei volgari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 primi testi in volgare (wiki)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ndrea Cappellano, L'amore nobilita (T.1.5)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l ciclo arturiano e carolingio (wiki)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troduzione all'architettura romanica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nalisi della struttura del duomo di Modena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 trovatori provenzali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uglielmo d'Aquitania: Nella dolcezza della primavera (T.2.7)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aufrè Rudel, Quando il rivolo della sorgente (T.2.8)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a scuola siciliana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iacomo da Lentini, Amor è uno disio che ven da core (T.2.9)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iacomo da Lentini, Io m'aggio posto in core a Dio servire (T.2.10)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l Dolce stil novo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uido Guinizzelli, Io voglio del ver la mia donna laudare (T.2.15)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uido Cavalcanti, Chi è questa che ven, ch'ogn'om la mira (T.2.16)</w:t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.D. 2 DANTE ALIGHIERI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ante e il modello di intellettuale comunale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ante La Vita nuova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anto gentile e tanto onesta pare: lettura e analisi (T. 3.1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truttura e composizione della Divina commedia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e nasce la Commedia (wiki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'Inferno: le pene e i peccati (wiki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a lettera a Cangrande della Scala (T. 3.12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ettura e analisi dei seguenti canti dell'Inferno: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I, III,V, VI, X, XIII, XXVI,  testi e materiali di analisi sulla pagina wiki </w:t>
      </w:r>
      <w:hyperlink r:id="rId2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http://graficogadda.wikispaces.com/Dante+e+la+Divina+commedia</w:t>
        </w:r>
      </w:hyperlink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br/>
        <w:t>Visione video del I e III canto dell'Inferno letti e commentati da Roberto Benigni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.D. 3 FRANCESCO PETRARCA E LA NASCITA DELL'UMANESIMO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etrarca un nuovo modello di intellettuale e letterato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truttura e composizione del Canzoniere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etrarca e Laura (G. Dossena, testo sul wiki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ettura e analisi: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Voi ch'ascoltate in rime sparse il suono (T.4.12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rano i capei d'oro a l'aura sparsi (T.4.1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olo e pensoso i più deserti campi (T.4.13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hiare fresche e dolci acque ( T. 4.18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.D. 4 BOCCACCIO: IL DECAMERON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l contesto sociale e culturale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Struttura e tematiche del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Decameron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ettura e analisi dei testi: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Il proemio del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Decameron</w:t>
      </w:r>
      <w:r>
        <w:rPr>
          <w:rFonts w:eastAsia="Arial" w:cs="Times New Roman" w:ascii="Times New Roman" w:hAnsi="Times New Roman"/>
          <w:sz w:val="24"/>
          <w:szCs w:val="24"/>
        </w:rPr>
        <w:t xml:space="preserve"> (T.5.3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e Muse sono donne (T.5.4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La struttura del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Decameron</w:t>
      </w:r>
      <w:r>
        <w:rPr>
          <w:rFonts w:eastAsia="Arial" w:cs="Times New Roman" w:ascii="Times New Roman" w:hAnsi="Times New Roman"/>
          <w:sz w:val="24"/>
          <w:szCs w:val="24"/>
        </w:rPr>
        <w:t xml:space="preserve"> (wiki)</w:t>
        <w:br/>
        <w:t>Materiali sul sito Oilproject: “Natura e fortuna nel Decameron di Boccaccio”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ettura e analisi delle seguenti novelle  nelle trascrizioni contemporanee (lavori di gruppo):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Frate Alberto, Frate Cipolla , Lisabetta da Messina, Nastagio degli Onesti , Federigo degli Alberighi, Tancredi e Ghismonda 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nfronto  e e analisi della novella Nastagio degli Onesti e dei quadri di Sandro Botticelli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.D. 5 IL POEMA CAVALLERESCO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uigi Pulci, Il Morgante: i temi e i personaggi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uigi Pulci, Morgante incontra Margutte (wiki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atteo Maria Boiardo, L'Orlando Innamorato: tematiche e pubblico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atteo Maria Boiardo, Il proemio dell'Orlando innamorato (T.7.12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udovico Ariosto, composizione  e tematiche dell'Orlando Furioso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udovico Ariosto. Orlando furioso, canto I, Proemio (T.11.4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udovico Ariosto. Orlando furioso, canto I, La fuga di Angelica (T.11.1)</w:t>
        <w:br/>
        <w:t>Ludovico Ariosto. Orlando furioso, canto XXIII, La pazzia di Orlando (T.11.8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TESTI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G. Armellini, A. Colombo,  </w:t>
      </w: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Letteratura Letterature;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 vol. I , Zanichelli, Bologna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Materiali in formato elettronico  dalla pagina wiki della classe:</w:t>
        <w:br/>
      </w:r>
      <w:hyperlink r:id="rId3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sz w:val="24"/>
            <w:szCs w:val="24"/>
          </w:rPr>
          <w:t>http://graficogadda.wikispaces.com/ITALIANO+3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Romanzi (lettura di uno a scelta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b w:val="false"/>
          <w:bCs w:val="false"/>
        </w:rPr>
        <w:t xml:space="preserve">Charles Dickens, Cantico di Natale </w:t>
      </w:r>
      <w:r>
        <w:rPr>
          <w:b w:val="false"/>
          <w:bCs w:val="false"/>
        </w:rPr>
        <w:br/>
      </w:r>
      <w:r>
        <w:rPr>
          <w:rStyle w:val="StrongEmphasis"/>
          <w:b w:val="false"/>
          <w:bCs w:val="false"/>
        </w:rPr>
        <w:t xml:space="preserve">Robert Louis Stevenson, Lo strano caso del dottor Jekyll e del signor Hyde </w:t>
      </w:r>
      <w:r>
        <w:rPr>
          <w:b w:val="false"/>
          <w:bCs w:val="false"/>
        </w:rPr>
        <w:br/>
      </w:r>
      <w:r>
        <w:rPr>
          <w:rStyle w:val="StrongEmphasis"/>
          <w:b w:val="false"/>
          <w:bCs w:val="false"/>
        </w:rPr>
        <w:t>Daniel Pennac, Il paradiso degli orchi, Feltrinelli</w:t>
      </w:r>
      <w:r>
        <w:rPr>
          <w:b w:val="false"/>
          <w:bCs w:val="false"/>
        </w:rPr>
        <w:br/>
      </w:r>
      <w:r>
        <w:rPr>
          <w:rStyle w:val="StrongEmphasis"/>
          <w:b w:val="false"/>
          <w:bCs w:val="false"/>
        </w:rPr>
        <w:t>Alessandro D'Avenia, Bianca come il latte, rossa come il sangue, Mondadori</w:t>
      </w:r>
      <w:r>
        <w:rPr>
          <w:b w:val="false"/>
          <w:bCs w:val="false"/>
        </w:rPr>
        <w:br/>
      </w:r>
      <w:r>
        <w:rPr>
          <w:rStyle w:val="StrongEmphasis"/>
          <w:b w:val="false"/>
          <w:bCs w:val="false"/>
        </w:rPr>
        <w:t>Mark Haddon, Lo strano caso del cane ucciso a mezzanotte, Einaudi</w:t>
      </w:r>
      <w:r>
        <w:rPr/>
        <w:br/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Paderno Dugnano, 5.6.20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’insegnante</w:t>
        <w:tab/>
        <w:tab/>
        <w:tab/>
        <w:tab/>
        <w:tab/>
        <w:tab/>
        <w:t>Gli student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eWeb"/>
        <w:spacing w:before="0" w:after="0"/>
        <w:ind w:left="1418" w:right="0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spacing w:before="0" w:after="0"/>
        <w:ind w:left="1418" w:right="0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191" w:gutter="0" w:header="539" w:top="2580" w:footer="550" w:bottom="2376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004185" cy="5359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0" r="-1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00418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Normal"/>
      <w:spacing w:lineRule="auto" w:line="360"/>
      <w:jc w:val="center"/>
      <w:rPr>
        <w:rFonts w:ascii="Arial Narrow" w:hAnsi="Arial Narrow" w:cs="Arial Narrow"/>
        <w:color w:val="000000"/>
        <w:sz w:val="16"/>
        <w:szCs w:val="16"/>
        <w:lang w:val="en-US"/>
      </w:rPr>
    </w:pPr>
    <w:r>
      <w:rPr>
        <w:rFonts w:cs="Arial Narrow" w:ascii="Arial Narrow" w:hAnsi="Arial Narrow"/>
        <w:b/>
        <w:bCs/>
        <w:sz w:val="16"/>
        <w:szCs w:val="16"/>
      </w:rPr>
      <w:t>I.I.S. “C. E. Gadda”</w:t>
    </w:r>
    <w:r>
      <w:rPr>
        <w:rFonts w:cs="Arial Narrow" w:ascii="Arial Narrow" w:hAnsi="Arial Narrow"/>
        <w:sz w:val="16"/>
        <w:szCs w:val="16"/>
      </w:rPr>
      <w:t xml:space="preserve"> - Via Leonardo da Vinci, 18 - 20037 Paderno Dugnano (MI) - Tel. 029183246 - Fax 029101806</w:t>
    </w:r>
  </w:p>
  <w:p>
    <w:pPr>
      <w:pStyle w:val="Normal"/>
      <w:spacing w:lineRule="auto" w:line="360"/>
      <w:jc w:val="center"/>
      <w:rPr>
        <w:rFonts w:ascii="Arial Narrow" w:hAnsi="Arial Narrow" w:cs="Arial Narrow"/>
        <w:b w:val="false"/>
        <w:b w:val="false"/>
        <w:i w:val="false"/>
        <w:i w:val="false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  <w:lang w:val="en-US"/>
      </w:rPr>
      <w:t>Email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2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MIIS04100T@istruzione.it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000000"/>
        <w:sz w:val="16"/>
        <w:szCs w:val="16"/>
        <w:lang w:val="en-US"/>
      </w:rPr>
      <w:t>- Sito web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3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http://www.iisgadda.gov.it/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000000"/>
        <w:sz w:val="16"/>
        <w:szCs w:val="16"/>
        <w:lang w:val="en-US"/>
      </w:rPr>
      <w:t>- PEC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4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MIIS04100T@pec.istruzione.it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</w:p>
  <w:p>
    <w:pPr>
      <w:pStyle w:val="Heading1"/>
      <w:spacing w:lineRule="auto" w:line="360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b w:val="false"/>
        <w:i w:val="false"/>
        <w:sz w:val="16"/>
        <w:szCs w:val="16"/>
      </w:rPr>
      <w:t>C.F.: 83010560155    Cod. scuola: MIIS04100T - Istr. Tecnica: MITD041014 - Istr. Liceale: MIPS041018</w:t>
    </w:r>
  </w:p>
  <w:p>
    <w:pPr>
      <w:pStyle w:val="Normal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46100</wp:posOffset>
          </wp:positionH>
          <wp:positionV relativeFrom="paragraph">
            <wp:posOffset>55880</wp:posOffset>
          </wp:positionV>
          <wp:extent cx="1276985" cy="889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0" t="-315" r="-150" b="-315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38775</wp:posOffset>
          </wp:positionH>
          <wp:positionV relativeFrom="paragraph">
            <wp:posOffset>16510</wp:posOffset>
          </wp:positionV>
          <wp:extent cx="807085" cy="9086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7" t="-167" r="-187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908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2580</wp:posOffset>
              </wp:positionH>
              <wp:positionV relativeFrom="paragraph">
                <wp:posOffset>277495</wp:posOffset>
              </wp:positionV>
              <wp:extent cx="5438140" cy="6438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8140" cy="643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i w:val="false"/>
                              <w:sz w:val="24"/>
                            </w:rPr>
                            <w:t>ISTITUTO DI ISTRUZIONE SUPERIORE “C. E. GADDA”</w:t>
                          </w:r>
                        </w:p>
                        <w:p>
                          <w:pPr>
                            <w:pStyle w:val="Heading3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8"/>
                              <w:szCs w:val="18"/>
                            </w:rPr>
                            <w:t>Istruzione tecnica: Amministrazione, Finanza e Marketing - Grafica e Comunicazione</w:t>
                          </w:r>
                        </w:p>
                        <w:p>
                          <w:pPr>
                            <w:pStyle w:val="Heading3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8"/>
                              <w:szCs w:val="18"/>
                            </w:rPr>
                            <w:t>Istruzione Liceale: Liceo Linguistico - Liceo Scientifi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2pt;height:50.7pt;mso-wrap-distance-left:9.05pt;mso-wrap-distance-right:9.05pt;mso-wrap-distance-top:0pt;mso-wrap-distance-bottom:0pt;margin-top:21.85pt;mso-position-vertical-relative:text;margin-left:2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center"/>
                      <w:rPr>
                        <w:rFonts w:ascii="Arial Narrow" w:hAnsi="Arial Narrow" w:cs="Arial Narrow"/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Cs/>
                        <w:i w:val="false"/>
                        <w:sz w:val="24"/>
                      </w:rPr>
                      <w:t>ISTITUTO DI ISTRUZIONE SUPERIORE “C. E. GADDA”</w:t>
                    </w:r>
                  </w:p>
                  <w:p>
                    <w:pPr>
                      <w:pStyle w:val="Heading3"/>
                      <w:jc w:val="center"/>
                      <w:rPr>
                        <w:rFonts w:ascii="Arial Narrow" w:hAnsi="Arial Narrow" w:cs="Arial Narrow"/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8"/>
                        <w:szCs w:val="18"/>
                      </w:rPr>
                      <w:t>Istruzione tecnica: Amministrazione, Finanza e Marketing - Grafica e Comunicazione</w:t>
                    </w:r>
                  </w:p>
                  <w:p>
                    <w:pPr>
                      <w:pStyle w:val="Heading3"/>
                      <w:jc w:val="center"/>
                      <w:rPr>
                        <w:rFonts w:ascii="Arial Narrow" w:hAnsi="Arial Narrow" w:cs="Arial Narrow"/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8"/>
                        <w:szCs w:val="18"/>
                      </w:rPr>
                      <w:t>Istruzione Liceale: Liceo Linguistico - Liceo Scientific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Verdan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Titolo1Carattere">
    <w:name w:val="Titolo 1 Carattere"/>
    <w:basedOn w:val="Carpredefinitoparagrafo1"/>
    <w:qFormat/>
    <w:rPr>
      <w:rFonts w:ascii="Arial" w:hAnsi="Arial" w:cs="Arial"/>
      <w:b/>
      <w:i/>
      <w:sz w:val="18"/>
    </w:rPr>
  </w:style>
  <w:style w:type="character" w:styleId="Titolo2Carattere">
    <w:name w:val="Titolo 2 Carattere"/>
    <w:basedOn w:val="Carpredefinitoparagrafo1"/>
    <w:qFormat/>
    <w:rPr>
      <w:b/>
      <w:i/>
      <w:sz w:val="22"/>
    </w:rPr>
  </w:style>
  <w:style w:type="character" w:styleId="Titolo3Carattere">
    <w:name w:val="Titolo 3 Carattere"/>
    <w:basedOn w:val="Carpredefinitoparagrafo1"/>
    <w:qFormat/>
    <w:rPr>
      <w:b/>
      <w:bCs/>
      <w:sz w:val="22"/>
      <w:szCs w:val="24"/>
    </w:rPr>
  </w:style>
  <w:style w:type="character" w:styleId="CorpodeltestoCarattere">
    <w:name w:val="Corpo del testo Carattere"/>
    <w:basedOn w:val="Carpredefinitoparagrafo1"/>
    <w:qFormat/>
    <w:rPr>
      <w:rFonts w:ascii="Courier New" w:hAnsi="Courier New" w:cs="Verdana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Verdana"/>
      <w:b/>
      <w:i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Arial Narrow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ficogadda.wikispaces.com/Dante+e+la+Divina+commedia" TargetMode="External"/><Relationship Id="rId3" Type="http://schemas.openxmlformats.org/officeDocument/2006/relationships/hyperlink" Target="http://graficogadda.wikispaces.com/ITALIANO+3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MIIS04100T@istruzione.it" TargetMode="External"/><Relationship Id="rId3" Type="http://schemas.openxmlformats.org/officeDocument/2006/relationships/hyperlink" Target="http://www.iisgadda.gov.it/" TargetMode="External"/><Relationship Id="rId4" Type="http://schemas.openxmlformats.org/officeDocument/2006/relationships/hyperlink" Target="mailto:MIIS04100T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23:00Z</dcterms:created>
  <dc:creator>pc2</dc:creator>
  <dc:description/>
  <dc:language>en-US</dc:language>
  <cp:lastModifiedBy/>
  <cp:lastPrinted>2016-02-09T15:11:00Z</cp:lastPrinted>
  <dcterms:modified xsi:type="dcterms:W3CDTF">2017-05-08T21:08:44Z</dcterms:modified>
  <cp:revision>19</cp:revision>
  <dc:subject/>
  <dc:title>RIMBORSO SPESE DI MISSIONE</dc:title>
</cp:coreProperties>
</file>