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TURISTI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ILIPPO TOMMASO MARINETTI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a IL MANIFESTO FUTURIST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ONTRO VENEZIA PASSATIST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27 aprile 1910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oi ripudiamo l’antica Venezia estenuata e sfatta da voluttà secolari, che noi pure amammo e possedemmo in un gran sogno nostalgico.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Ripudiamo la Venezia dei forestieri, mercato di antiquari falsificatori, calamita dello snobismo e dell’imbecillità universali, letto sfondato da carovane di amanti, semicupio ingemmato per cortigiane cosmopolite, cloaca massima del passatismo. 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Noi vogliamo guarire e cicatrizzare questa città putrescente, piaga magnifica di passato. 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oi vogliamo rianimare e nobilitare il popolo veneziano, decaduto dalla sua antica grandezza, morfinizzato da una vigliaccheria stomachevole ed avvilita dall’abitudine dei suoi piccoli commerci loschi.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oi vogliamo preparare la nascita di una Venezia industriale e militare che possa rovinare il mare Adriatico, gran lago Italiano.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ffrettiamoci a colmare i piccoli canali puzzolenti con le macerie dei vecchi palazzi crollanti e lebbrosi.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Bruciamo le gondole, poltrone a dondolo per cretini, e innalziamo fino al cielo l’imponente geometria dei ponti metallici e degli opifici chiomati di fumo, per abolire le curve cascanti delle vecchie architetture. 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nga finalmente il regno della divina Luce Elettrica, a liberare Venezia dal suo venale chiaro di luna da camera ammobiliat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PUSCOLARI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GUIDO GOZZANO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a LA VIA DEL RIFUGIO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SPERANZA 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Il gigantesco rovere abbattuto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l'intero inverno giacque sulla zolla, </w:t>
      </w:r>
    </w:p>
    <w:p>
      <w:pPr>
        <w:pStyle w:val="Normal"/>
        <w:ind w:left="708" w:hanging="0"/>
        <w:rPr/>
      </w:pPr>
      <w:r>
        <w:rPr>
          <w:rFonts w:cs="Georgia" w:ascii="Georgia" w:hAnsi="Georgia"/>
        </w:rPr>
        <w:t xml:space="preserve">mostrando in cerchi, nelle sue midolla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i centonovant'anni che ha vissuto. 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Ma poi che Primavera ogni corolla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dischiuse con le mani di velluto,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dai monchi nodi qua e là rampolla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e sogna ancora d'essere fronzuto. 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/>
      </w:pPr>
      <w:r>
        <w:rPr>
          <w:rFonts w:cs="Georgia" w:ascii="Georgia" w:hAnsi="Georgia"/>
        </w:rPr>
        <w:t xml:space="preserve">Rampolla e sogna </w:t>
      </w:r>
      <w:r>
        <w:rPr/>
        <w:t>−</w:t>
      </w:r>
      <w:r>
        <w:rPr>
          <w:rFonts w:cs="Georgia" w:ascii="Georgia" w:hAnsi="Georgia"/>
        </w:rPr>
        <w:t xml:space="preserve"> immemore di scuri </w:t>
      </w:r>
      <w:r>
        <w:rPr/>
        <w:t>−</w:t>
      </w:r>
      <w:r>
        <w:rPr>
          <w:rFonts w:cs="Georgia" w:ascii="Georgia" w:hAnsi="Georgia"/>
        </w:rPr>
        <w:t xml:space="preserve">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l'eterna volta cerula e serena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e gli ospiti canori e i frutti e l'ire 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aquilonari e i secoli futuri...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Non so perché mi faccia tanta pena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quel moribondo che non vuol morire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a I COLLOQUI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LOGIO DEGLI AMORI ANCILLARI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I 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Allor che viene con novelle sue,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ghermir mi piace l'agile fantesca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che secretaria antica è fra noi due. 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M'accende il riso della bocca fresca,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l'attesa vana, il motto arguto, l'ora,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e il profumo d'istoria boccacesca... 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Ella m'irride, si dibatte, implora,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invoca il nome della sua padrona: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«Ah! Che vergogna! Povera Signora! 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h! Povera Signora!...» E s'abbandona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II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Gaie figure di decamerone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le cameriste dan, senza tormento,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più sana voluttà che le padrone. 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Non la scaltrezza del martirio lento,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non da morbosità polsi riarsi,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e non il tedioso sentimento 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che fa le notti lunghe e i sonni scarsi,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non dopo voluttà l'anima triste: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ma un più sereno e maschio sollazzarsi. 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Lodo l'amore delle cameriste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a POESIE SPARS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LE GOLOS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o sono innamorato di tutte le signore</w:t>
      </w:r>
    </w:p>
    <w:p>
      <w:pPr>
        <w:pStyle w:val="Normal"/>
        <w:ind w:left="708" w:hanging="0"/>
        <w:rPr/>
      </w:pPr>
      <w:r>
        <w:rPr>
          <w:rFonts w:cs="Georgia" w:ascii="Georgia" w:hAnsi="Georgia"/>
        </w:rPr>
        <w:t>che mangiano le paste nelle confetterie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ignore e signorine –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le dita senza guant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–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scelgon la pasta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Quanto ritornano bambine!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Perché nïun le ved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volgon le spalle, in frett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ollevan la velett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ivorano la preda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'è quella che s'inform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pensosa della scelta;</w:t>
      </w:r>
    </w:p>
    <w:p>
      <w:pPr>
        <w:pStyle w:val="Normal"/>
        <w:ind w:left="708" w:hanging="0"/>
        <w:rPr/>
      </w:pPr>
      <w:r>
        <w:rPr>
          <w:rFonts w:cs="Georgia" w:ascii="Georgia" w:hAnsi="Georgia"/>
        </w:rPr>
        <w:t>quella che toglie svelt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né cura tinta e forma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L'una, pur mentre inghiott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già pensa al dopo, al poi;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domina i vassoi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on le pupille ghiotte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Un'altra – il dolce crebbe –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muove le disperat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bianchissime al giulebb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ita confetturate!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Un'altra, con bell'art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ugge la punta estrema: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nvano! ché la crem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sce dall'altra parte!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L'una, senz'abbadar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 giovine che adocchi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ivora in pace. Gli occhi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ltra solleva, e pare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ugga, in supremo annunzio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non crema e cioccolatt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ma superliquefatt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parole del D'Annunzio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/>
      </w:pPr>
      <w:r>
        <w:rPr>
          <w:rFonts w:cs="Georgia" w:ascii="Georgia" w:hAnsi="Georgia"/>
        </w:rPr>
        <w:t>Fra questi aromi acuti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trani, commisti tropp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i cedro, di sciroppo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i creme, di velluti,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i essenze parigin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i mammole, di chiome: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 </w:t>
      </w:r>
      <w:r>
        <w:rPr>
          <w:rFonts w:cs="Georgia" w:ascii="Georgia" w:hAnsi="Georgia"/>
        </w:rPr>
        <w:t>oh! le signore com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ritornano bambine!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Perché non m'è concesso –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o legge inopportuna! –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l farmivi da presso,</w:t>
      </w:r>
    </w:p>
    <w:p>
      <w:pPr>
        <w:pStyle w:val="Normal"/>
        <w:ind w:left="708" w:hanging="0"/>
        <w:rPr/>
      </w:pPr>
      <w:r>
        <w:rPr>
          <w:rFonts w:cs="Georgia" w:ascii="Georgia" w:hAnsi="Georgia"/>
        </w:rPr>
        <w:t>baciarvi ad una ad una,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o belle bocche intatt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i giovani signor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baciarvi nel sapor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i crema e cioccolatte?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o sono innamorato di tutte le signor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he mangiano le paste nelle confetteri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SERGIO CORAZZINI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Da </w:t>
      </w:r>
      <w:r>
        <w:rPr>
          <w:rFonts w:cs="Georgia" w:ascii="Georgia" w:hAnsi="Georgia"/>
          <w:caps/>
        </w:rPr>
        <w:t>Piccolo libro inutile</w:t>
      </w:r>
    </w:p>
    <w:p>
      <w:pPr>
        <w:pStyle w:val="Normal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ind w:left="708" w:hanging="0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 xml:space="preserve">Per organo di Barberia </w:t>
      </w:r>
    </w:p>
    <w:p>
      <w:pPr>
        <w:pStyle w:val="Normal"/>
        <w:ind w:left="708" w:hanging="0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I. 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Elemosina triste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di vecchie arie sperdute,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vanità di un'offerta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che nessuno raccoglie!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Primavera di foglie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in una via diserta! </w:t>
      </w:r>
    </w:p>
    <w:p>
      <w:pPr>
        <w:pStyle w:val="Normal"/>
        <w:ind w:left="708" w:hanging="0"/>
        <w:rPr/>
      </w:pPr>
      <w:r>
        <w:rPr>
          <w:rFonts w:cs="Georgia" w:ascii="Georgia" w:hAnsi="Georgia"/>
        </w:rPr>
        <w:t xml:space="preserve">Poveri ritornelli  che passano e ripassano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e sono come uccelli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di un cielo musicale!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Ariette d'ospedale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che ci sembra domandino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un'eco in elemosina!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II. 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Vedi: nessuno ascolta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Sfogli la tua tristezza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monotona davanti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alla piccola casa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provinciale che dorme; </w:t>
      </w:r>
    </w:p>
    <w:p>
      <w:pPr>
        <w:pStyle w:val="Normal"/>
        <w:ind w:left="708" w:hanging="0"/>
        <w:rPr/>
      </w:pPr>
      <w:r>
        <w:rPr>
          <w:rFonts w:cs="Georgia" w:ascii="Georgia" w:hAnsi="Georgia"/>
        </w:rPr>
        <w:t xml:space="preserve">singhiozzi quel tuo brindisi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folle di agonizzanti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una seconda volta,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ritorni su' tuoi pianti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ostinati di povero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fanciullo incontentato,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nessuno ti ascolt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 FUTURISTI E CREPUSCOLARI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ALDO PALAZZESCHI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Da </w:t>
      </w:r>
      <w:r>
        <w:rPr>
          <w:rFonts w:cs="Georgia" w:ascii="Georgia" w:hAnsi="Georgia"/>
          <w:caps/>
        </w:rPr>
        <w:t>Poemi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>Chi sono?</w:t>
      </w:r>
    </w:p>
    <w:p>
      <w:pPr>
        <w:pStyle w:val="Normal"/>
        <w:ind w:left="708" w:hanging="0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on forse un poeta?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No, certo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Non scrive che una parola, ben stran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la penna dell'anima mia: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"follia"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on dunque un pittore?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Neanche.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Non ha che un colore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la tavolozza dell'anima mia: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"malinconia"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Un musico, allora?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Nemmeno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Non c'è che una not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nella tastiera dell'anima mia: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"nostalgia".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on dunque... che cosa?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o metto una lent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avanti al mio cuor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per farlo vedere alla gente. 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hi sono?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l saltimbanco dell'anima mi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Da </w:t>
      </w:r>
      <w:r>
        <w:rPr>
          <w:rFonts w:cs="Georgia" w:ascii="Georgia" w:hAnsi="Georgia"/>
          <w:caps/>
        </w:rPr>
        <w:t>L'incendiario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Helvetica"/>
          <w:caps/>
          <w:szCs w:val="48"/>
          <w:lang w:bidi="it-IT"/>
        </w:rPr>
      </w:pPr>
      <w:r>
        <w:rPr>
          <w:rFonts w:cs="Helvetica" w:ascii="Georgia" w:hAnsi="Georgia"/>
          <w:caps/>
          <w:szCs w:val="48"/>
          <w:lang w:bidi="it-IT"/>
        </w:rPr>
        <w:t>E lasciatemi divertire</w:t>
      </w:r>
    </w:p>
    <w:p>
      <w:pPr>
        <w:pStyle w:val="Normal"/>
        <w:ind w:left="708" w:hanging="0"/>
        <w:rPr>
          <w:rFonts w:ascii="Verdana" w:hAnsi="Verdana" w:cs="Verdana"/>
          <w:caps/>
          <w:color w:val="2B0000"/>
          <w:szCs w:val="48"/>
          <w:lang w:bidi="it-IT"/>
        </w:rPr>
      </w:pPr>
      <w:r>
        <w:rPr>
          <w:rFonts w:cs="Verdana" w:ascii="Verdana" w:hAnsi="Verdana"/>
          <w:caps/>
          <w:color w:val="2B0000"/>
          <w:szCs w:val="48"/>
          <w:lang w:bidi="it-IT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Tri tri tri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fru fru fru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uhi uhi uhi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hu ihu ihu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l poeta si divert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pazzament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misuratamente!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Non lo state a insolentir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lasciatelo divertir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poveretto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queste piccole corbelleri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ono il suo diletto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ucù rurù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rurù cucù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uccuccurucù!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osa sono queste indecenze?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Queste strofe bisbetiche?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licenze, licenz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licenze poetiche!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ono la mia passione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Farafarafaraf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Tarataratarat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Paraparaparap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Laralaralarala!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apete cosa sono?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ono robe avanzat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non sono grulleri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ono la... spazzatur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elle altre poesie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Bubububu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fufufufu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Friù!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Friù!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e d'un qualunque ness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on priv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perché le scriv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quel fesso?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Bilobilobilobilobil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blum!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Filofilofilofilofil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flum!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Bilolù. Filolù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U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Non è vero che non vogliono dir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vogliono dire qualcosa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Voglion dire..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ome quando uno si mette a cantar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enza saper le parole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Una cosa molto volgare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bbene, così mi piace di fare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aaaa!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eeee!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iiii!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Ooooo!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Uuuuu!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! E! I! O! U!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Ma giovinotto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iteci un poco una cos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non è la vostra una pos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i voler con così poc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tenere alimentat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un sì gran foco?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Huisc... Huiusc..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Huisciu... sciu sciu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ciukoku... Koku koku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ciu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k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ku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ome si deve fare a capire?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vete delle belle pretes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embra ormai che scriviate in giappones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bì, alì, alarì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Riririri!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Ri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Lasciate pure che si sbizzarisc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nzi, è bene che non la finisc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l divertimento gli costerà caro: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gli daranno del somaro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Labal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falal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falala..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ppoi lala..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lalala lalalala lalala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erto è un azzardo un po' fort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crivere delle cose così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he ci son professori, oggidì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 tutte le porte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hahahahahahah!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hahahahahahah!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hahahahahahah!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nfin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o ho pienamente ragion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 tempi sono molto cambiati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gli uomini non domandano più null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ai poeti: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lasciatemi divertire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Ermetici e dintorni</w:t>
      </w:r>
    </w:p>
    <w:p>
      <w:pPr>
        <w:pStyle w:val="Normal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>Salvatore quasimodo</w:t>
      </w:r>
    </w:p>
    <w:p>
      <w:pPr>
        <w:pStyle w:val="Normal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rPr/>
      </w:pPr>
      <w:r>
        <w:rPr>
          <w:rFonts w:cs="Georgia" w:ascii="Georgia" w:hAnsi="Georgia"/>
        </w:rPr>
        <w:t>Da</w:t>
      </w:r>
      <w:r>
        <w:rPr>
          <w:rFonts w:cs="Georgia" w:ascii="Georgia" w:hAnsi="Georgia"/>
          <w:caps/>
        </w:rPr>
        <w:t xml:space="preserve"> acque e terre</w:t>
      </w:r>
    </w:p>
    <w:p>
      <w:pPr>
        <w:pStyle w:val="Normal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VENTO A TINDARI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Tindari, mite ti s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Fra larghi colli pensile sull’acqu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elle isole dolci del dio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oggi m’assali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ti chini in cuore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algo vertici aerei precipizi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ssorto al vento dei pini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la brigata che lieve m’accompagn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’allontana nell’ari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onda di suoni e amor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tu mi prendi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a cui male mi trassi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paure d’ombre e di silenzi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rifugi di dolcezze un tempo assidu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morte d’anima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 te ignota è la terr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ove ogni giorno affond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segrete sillabe nutro: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ltra luce ti sfoglia sopra i vetri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nella veste notturn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gioia non mia ripos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ul tuo grembo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spro è l’esilio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la ricerca che chiudevo in t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’armonia oggi si mut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n ansia precoce di morire;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ogni amore è schermo alla tristezz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tacito passo al bui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ove mi hai post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maro pane a rompere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Tindari serena torna;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oave amico mi dest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he mi sporga nel cielo da una rup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io fingo timore a chi non s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he vento profondo m’ha cercat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>Umberto saba</w:t>
      </w:r>
    </w:p>
    <w:p>
      <w:pPr>
        <w:pStyle w:val="Normal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rPr/>
      </w:pPr>
      <w:r>
        <w:rPr>
          <w:rFonts w:cs="Georgia" w:ascii="Georgia" w:hAnsi="Georgia"/>
        </w:rPr>
        <w:t>Da</w:t>
      </w:r>
      <w:r>
        <w:rPr>
          <w:rFonts w:cs="Georgia" w:ascii="Georgia" w:hAnsi="Georgia"/>
          <w:caps/>
        </w:rPr>
        <w:t xml:space="preserve"> Trieste e una donna</w:t>
      </w:r>
    </w:p>
    <w:p>
      <w:pPr>
        <w:pStyle w:val="Normal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ind w:left="708" w:hanging="0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>Città vecchia</w:t>
      </w:r>
    </w:p>
    <w:p>
      <w:pPr>
        <w:pStyle w:val="Normal"/>
        <w:ind w:left="708" w:hanging="0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pesso, per ritornare alla mia cas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prendo un'oscura via di città vecchia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Giallo in qualche pozzanghera si specchi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qualche fanale, e affollata è la strada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Qui tra la gente che viene che v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all'osteria alla casa o al lupanar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ove son merci ed uomini il detrit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i un gran porto di mar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o ritrovo, passando, l'infinit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nell'umiltà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Qui prostituta e marinaio, il vecchi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he bestemmia, la femmina che bega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l dragone che siede alla botteg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el friggitor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la tumultuante giovane impazzit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'amor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ono tutte creature della vit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del dolore;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'agita in esse, come in me, il Signore.</w:t>
      </w:r>
    </w:p>
    <w:p>
      <w:pPr>
        <w:pStyle w:val="Normal"/>
        <w:ind w:left="708" w:hanging="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Qui degli umili sento in compagni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il mio pensiero farsi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più puro dove più turpe è la vi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>Clemente rebora</w:t>
      </w:r>
    </w:p>
    <w:p>
      <w:pPr>
        <w:pStyle w:val="Normal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Da </w:t>
      </w:r>
      <w:r>
        <w:rPr>
          <w:rFonts w:cs="Georgia" w:ascii="Georgia" w:hAnsi="Georgia"/>
          <w:caps/>
        </w:rPr>
        <w:t>Canti anonimi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>Dall'immagine tesa</w:t>
      </w:r>
    </w:p>
    <w:p>
      <w:pPr>
        <w:pStyle w:val="Normal"/>
        <w:ind w:left="708" w:hanging="0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all'immagine tes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vigilo l'istant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on imminenza di attesa –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non aspetto nessuno: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nell'ombra acces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pio il campanell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he impercettibile spand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un polline di suono –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non aspetto nessuno: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fra quattro mur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stupefatte di spazi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più che un desert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non aspetto nessuno: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ma deve venire;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verrà, se resisto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 sbocciare non visto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verrà d'improvviso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quando meno l'avverto: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verrà quasi perdon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i quanto fa morir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verrà a farmi cert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el suo e mio tesoro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verrà come ristor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elle mie e sue pene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verrà, forse già viene</w:t>
      </w:r>
    </w:p>
    <w:p>
      <w:pPr>
        <w:pStyle w:val="Normal"/>
        <w:ind w:left="708" w:hanging="0"/>
        <w:rPr/>
      </w:pPr>
      <w:r>
        <w:rPr>
          <w:rFonts w:cs="Georgia" w:ascii="Georgia" w:hAnsi="Georgia"/>
        </w:rPr>
        <w:t>il suo bisbiglio</w:t>
      </w:r>
      <w:r>
        <w:rPr>
          <w:rFonts w:cs="Arial-ItalicMT;Arial" w:ascii="Georgia" w:hAnsi="Georgia"/>
          <w:iCs/>
          <w:szCs w:val="30"/>
          <w:lang w:bidi="it-IT"/>
        </w:rPr>
        <w:t>.</w:t>
      </w:r>
    </w:p>
    <w:p>
      <w:pPr>
        <w:pStyle w:val="Normal"/>
        <w:rPr>
          <w:rFonts w:ascii="Georgia" w:hAnsi="Georgia" w:cs="Arial-ItalicMT;Arial"/>
          <w:iCs/>
          <w:szCs w:val="30"/>
          <w:lang w:bidi="it-IT"/>
        </w:rPr>
      </w:pPr>
      <w:r>
        <w:rPr>
          <w:rFonts w:cs="Arial-ItalicMT;Arial" w:ascii="Georgia" w:hAnsi="Georgia"/>
          <w:iCs/>
          <w:szCs w:val="30"/>
          <w:lang w:bidi="it-IT"/>
        </w:rPr>
      </w:r>
    </w:p>
    <w:p>
      <w:pPr>
        <w:pStyle w:val="Normal"/>
        <w:rPr>
          <w:rFonts w:ascii="Georgia" w:hAnsi="Georgia" w:cs="Arial-ItalicMT;Arial"/>
          <w:iCs/>
          <w:szCs w:val="30"/>
          <w:lang w:bidi="it-IT"/>
        </w:rPr>
      </w:pPr>
      <w:r>
        <w:rPr>
          <w:rFonts w:cs="Arial-ItalicMT;Arial" w:ascii="Georgia" w:hAnsi="Georgia"/>
          <w:iCs/>
          <w:szCs w:val="30"/>
          <w:lang w:bidi="it-IT"/>
        </w:rPr>
      </w:r>
    </w:p>
    <w:p>
      <w:pPr>
        <w:pStyle w:val="Normal"/>
        <w:rPr>
          <w:rFonts w:ascii="Georgia" w:hAnsi="Georgia" w:cs="Georgia"/>
          <w:iCs/>
          <w:szCs w:val="30"/>
          <w:lang w:bidi="it-IT"/>
        </w:rPr>
      </w:pPr>
      <w:r>
        <w:rPr>
          <w:rFonts w:cs="Georgia" w:ascii="Georgia" w:hAnsi="Georgia"/>
          <w:iCs/>
          <w:szCs w:val="30"/>
          <w:lang w:bidi="it-IT"/>
        </w:rPr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>Mario luzi</w:t>
      </w:r>
    </w:p>
    <w:p>
      <w:pPr>
        <w:pStyle w:val="Normal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Da </w:t>
      </w:r>
      <w:r>
        <w:rPr>
          <w:rFonts w:cs="Georgia" w:ascii="Georgia" w:hAnsi="Georgia"/>
          <w:caps/>
        </w:rPr>
        <w:t>Poesie sparse</w:t>
      </w:r>
    </w:p>
    <w:p>
      <w:pPr>
        <w:pStyle w:val="Normal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ind w:left="708" w:hanging="0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>Questa felicità</w:t>
      </w:r>
    </w:p>
    <w:p>
      <w:pPr>
        <w:pStyle w:val="Normal"/>
        <w:ind w:left="708" w:hanging="0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Questa felicità promessa o dat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m'è dolore, dolore senza caus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o la causa se esiste è questo brivid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he sommuove il molteplice nell'unico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come il liquido scosso nella sfer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di vetro che interpreta il fachiro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ppure dico: salva anche per oggi.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Torno torno le fanno guerra cos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e immagini su cui cala o si leva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o la notte o la neve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uniforme del ricord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4:50:00Z</dcterms:created>
  <dc:creator>Office 2004</dc:creator>
  <dc:description/>
  <cp:keywords/>
  <dc:language>en-US</dc:language>
  <cp:lastModifiedBy>Office 2004</cp:lastModifiedBy>
  <dcterms:modified xsi:type="dcterms:W3CDTF">2010-05-08T16:17:00Z</dcterms:modified>
  <cp:revision>9</cp:revision>
  <dc:subject/>
  <dc:title>ELOGIO DEGLI AMORI ANCILLARI</dc:title>
</cp:coreProperties>
</file>