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Definizione di marchio:</w:t>
      </w:r>
    </w:p>
    <w:p>
      <w:pPr>
        <w:pStyle w:val="Normal"/>
        <w:rPr/>
      </w:pPr>
      <w:r>
        <w:rPr/>
        <w:t xml:space="preserve">Il marchio è un segno che rappresenta un'azienda/prodotto ecc. </w:t>
      </w:r>
    </w:p>
    <w:p>
      <w:pPr>
        <w:pStyle w:val="Normal"/>
        <w:rPr/>
      </w:pPr>
      <w:r>
        <w:rPr/>
        <w:t>La funzione del marchio è di distinguere per esempio un'azienda da un'altra, e in questo modo quando una persona identifica questo marchio lo associa subito ai prodotti dell'azie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Metodolog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liminari; E' la fase in cui si raccolgono le informazioni/dati e ci si concorda con il cliente su eventuali richieste particolari per successivamente raggiungere l'obbiettivo della creazione del march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i operative; E' la fase in cui si cominciano a creare delle boz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fiche; solo le prove di leggibilità, identificazione, di versatilità, modificabilità e utiliz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Similarità: E' quando un marchio assomiglia ad un altro si dice similarità, esistono diversi tipi di similarità cioè; formale,concettuale e tecn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gio: Il plagio consiste nel copiare l'idea di un marchio esistente (intenzionalmente o no), il plagio può avere conseguenze pe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ismo: E' la replicazione di uno stile già esistente perché è famoso o di m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Applicazioni sono le situazioni dove può essere applicato un marchio cioè; informazioni pubblicitarie, carta da lettere, stampanti, mezzi di trasporto, insegne.</w:t>
      </w:r>
    </w:p>
    <w:p>
      <w:pPr>
        <w:pStyle w:val="Normal"/>
        <w:rPr/>
      </w:pPr>
      <w:r>
        <w:rPr/>
        <w:t>Problematiche: L'accostamento del marchio di fabbrica ai marchi di prodotto o di servizi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04:55Z</dcterms:created>
  <dc:creator/>
  <dc:description/>
  <dc:language>en-US</dc:language>
  <cp:lastModifiedBy/>
  <cp:revision>0</cp:revision>
  <dc:subject/>
  <dc:title/>
</cp:coreProperties>
</file>