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Dante Alighieri, </w:t>
      </w:r>
      <w:r>
        <w:rPr>
          <w:b/>
          <w:i/>
          <w:sz w:val="28"/>
        </w:rPr>
        <w:t>De Monarchia</w:t>
      </w:r>
      <w:r>
        <w:rPr>
          <w:b/>
          <w:sz w:val="28"/>
        </w:rPr>
        <w:t>,</w:t>
      </w:r>
      <w:r>
        <w:rPr>
          <w:sz w:val="28"/>
        </w:rPr>
        <w:t xml:space="preserve"> Libro III, cap. XV</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Duos igitur fines providentia illa inenarrabilis homini proposuit intendendos: beatitudinem scilicet huius vite, que in operatione proprie virtutis consistit et per terrestrem paradisum figuratur; et beatitudinem vite ecterne, que consistit in fruitione divini aspectus ad quam propria virtus ascendere non potest, nisi lumine divino adiuta, que per paradisum celestem intelligi datur.</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Propter quod opus fuit homini duplici directivo secundum duplicem finem: scilicet summo Pontifice, qui secundum revelata humanum genus perduceret ad vitam ecternam, et Imperatore, qui secundum phylosophica documenta genus humanum ad temporalem felicitatem dirigere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Et iam satis videor metam actigisse propositam. Enucleata nanque veritas est questionis illius qua querebatur utrum ad bene esse mundi necessarium esset Monarche offitium, ac illius qua querebatur an romanus populus de iure Imperium sibi asciverit, nec non illius ultime qua querebatur an Monarche auctoritas a Deo vel ab alio dependeret inmediate. Que quidem veritas ultime questionis non sic stricte recipienda est, ut romanus Princeps in aliquo romano Pontifici non subiaceat, cum mortalis ista felicitas quodammodo ad inmortalem felicitatem ordinetur.</w:t>
      </w:r>
    </w:p>
    <w:p>
      <w:pPr>
        <w:pStyle w:val="Normal"/>
        <w:jc w:val="both"/>
        <w:rPr>
          <w:sz w:val="28"/>
        </w:rPr>
      </w:pPr>
      <w:r>
        <w:rPr>
          <w:sz w:val="28"/>
        </w:rPr>
      </w:r>
    </w:p>
    <w:p>
      <w:pPr>
        <w:pStyle w:val="Normal"/>
        <w:jc w:val="both"/>
        <w:rPr>
          <w:sz w:val="28"/>
        </w:rPr>
      </w:pPr>
      <w:r>
        <w:rPr>
          <w:sz w:val="28"/>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1:46:00Z</dcterms:created>
  <dc:creator>Office 2004</dc:creator>
  <dc:description/>
  <cp:keywords/>
  <dc:language>en-US</dc:language>
  <cp:lastModifiedBy>Office 2004</cp:lastModifiedBy>
  <dcterms:modified xsi:type="dcterms:W3CDTF">2012-11-28T22:03:00Z</dcterms:modified>
  <cp:revision>2</cp:revision>
  <dc:subject/>
  <dc:title>Dante Alighieri, De Monarchia, Libro III, cap</dc:title>
</cp:coreProperties>
</file>