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SSE QUARTA  - 1° MODUL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AL TERMINE DEL MODULO LO STUDENTE DEVE ESSERE IN GRADO DI :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Analizzare e commentare i concetti di sensazione, percezione, memoria, comunicazione attraverso la visione dei vide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ttps://www.youtube.com/watch?v=5bP_g3hrles  COMUNICA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ttps://www.youtube.com/watch?v=9b8f6seoofE SENSA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ttps://www.youtube.com/watch?v=jZERYMc4AHA  PERCE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ttps://www.youtube.com/watch?v=SliPl24qq0A  MEMORI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ttps://www.youtube.com/watch?v=Qr2Pt6uYOys  educazione e percezione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vere il rapporto tra scienza e tecnologia nel campo della produzione del settore grafica e comunicazione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finire le principali risorse necessarie per realizzare un processo di produzione</w:t>
      </w:r>
    </w:p>
    <w:p>
      <w:pPr>
        <w:pStyle w:val="Paragrafoelenc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finire in generale il procedimento di stampa 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vere in generale il processo di produzione della carta, utilizzando il sito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://www.lucartgroup.com/index.php?id=94</w:t>
        </w:r>
      </w:hyperlink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sz w:val="24"/>
          <w:szCs w:val="24"/>
        </w:rPr>
        <w:t>definire con un linguaggio corretto i seguenti concetti e saperli mettere in relazione: elaboratore elettronico, hardware, software e tipologie, DTP, CPU, memoria, RAM, ROM, bit, byte, periferiche, codificazione, grandezza analogica e digitale, campionamento, codice ASCII, memoria di massa con esempi, input e output con esempi, scheda madre e sue componenti, scanner, risoluzione e sua misurazione, pixel, subpixel, DPI, monitor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sz w:val="24"/>
          <w:szCs w:val="24"/>
        </w:rPr>
        <w:t>definire una grandezza analogica e digitale, come si convertono e perché è necessaria tale conversi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oscere la relazione tra quantità di dati, memoria e descrizione ottimale di una grandezza digitale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artgroup.com/index.php?id=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8:51:00Z</dcterms:created>
  <dc:creator>antonella</dc:creator>
  <dc:description/>
  <dc:language>en-US</dc:language>
  <cp:lastModifiedBy>Antonella</cp:lastModifiedBy>
  <cp:lastPrinted>2001-10-01T17:00:00Z</cp:lastPrinted>
  <dcterms:modified xsi:type="dcterms:W3CDTF">2017-10-29T18:51:00Z</dcterms:modified>
  <cp:revision>2</cp:revision>
  <dc:subject/>
  <dc:title>CLASSE QUARTA  - 1° MODULO</dc:title>
</cp:coreProperties>
</file>