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Sabato 15-12-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Oggetto: modalità di pagamento 1° quota Viaggio di istruzione a Parigi 21-25 gennaio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comunica che per aderire al viaggio di istruzione a Parigi (21-25 Gennaio 2013) è necessari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effettuare un versamento di € 140 sul conto corrente postale N. 10545200 intestato a ITC C.E.Gadda ( entro e non oltre giovedì 20-12-201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indicare nella causale la seguente voce: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VIAGGIO DIISTRUZIONE A PARIGI</w:t>
      </w:r>
    </w:p>
    <w:p>
      <w:pPr>
        <w:pStyle w:val="Normal"/>
        <w:rPr/>
      </w:pPr>
      <w:r>
        <w:rPr/>
        <w:t>21-25 GENNAIO 2013 + NOMINATIVO STUD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consegnare al prof. Brusa la ricevuta del pagamento del bollettino posta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In fed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rof. Davide Bru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0:56:56Z</dcterms:created>
  <dc:creator/>
  <dc:description/>
  <dc:language>en-US</dc:language>
  <cp:lastModifiedBy/>
  <dcterms:modified xsi:type="dcterms:W3CDTF">2012-12-16T21:09:17Z</dcterms:modified>
  <cp:revision>1</cp:revision>
  <dc:subject/>
  <dc:title/>
</cp:coreProperties>
</file>