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 w:val="false"/>
          <w:bCs w:val="false"/>
        </w:rPr>
        <w:t>Valentina Manfre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DESCRIZIONE MANIFESTO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Gli stereotipi sono: il gruppo di amici sbagliati a volte segue stereotipi dove descrive l'uomo/maschio come un bullo, o un essere superiore alla donna. Crede che la donna sia un essere più debole per cui ci si può prendere la libertà di picchiarla, insultarla o disprezzarla.</w:t>
      </w:r>
    </w:p>
    <w:p>
      <w:pPr>
        <w:pStyle w:val="Normal"/>
        <w:jc w:val="left"/>
        <w:rPr/>
      </w:pPr>
      <w:r>
        <w:rPr/>
        <w:t>Questi stereotipi rendono il maschio senza sentimen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8:03Z</dcterms:created>
  <dc:creator/>
  <dc:description/>
  <dc:language>en-US</dc:language>
  <cp:lastModifiedBy/>
  <cp:lastPrinted>2016-04-22T10:45:00Z</cp:lastPrinted>
  <dcterms:modified xsi:type="dcterms:W3CDTF">2016-04-22T08:45:47Z</dcterms:modified>
  <cp:revision>1</cp:revision>
  <dc:subject/>
  <dc:title/>
</cp:coreProperties>
</file>