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Un ink da stampa all’analisi densitometrica ha dato i seguenti risultati: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R H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G M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B L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etermina quali sono gli inchiostri inquinanti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e gli inquinanti sono presenti nelle quantità del 5%  e del 13%, associa a ciascuno la quantità relativa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l colore in esame viene usato per stampare un B formato da 45% C e 28% M; effettua la relativa correzione cromatic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26:54Z</dcterms:created>
  <dc:creator/>
  <dc:description/>
  <dc:language>en-US</dc:language>
  <cp:lastModifiedBy/>
  <dcterms:modified xsi:type="dcterms:W3CDTF">2018-04-23T08:57:11Z</dcterms:modified>
  <cp:revision>1</cp:revision>
  <dc:subject/>
  <dc:title/>
</cp:coreProperties>
</file>