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 w:val="false"/>
          <w:bCs w:val="false"/>
        </w:rPr>
        <w:t>Mattia Le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DESCRIZIONE MANIFESTO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L'obiettivo del manifesto è quello di ribaltare lo stereotipo dell'uomo dominante in una relazione affettiva tramite alcuni concetti semplici e diretti. In primo luogo si può notare l'headline “Falla piangere di felicità non di dolore”, legata ad un'immagine che mostra una coppia felice e genuina, con quel tipo di rapporto raggiungibile solo dopo aver superato certi pensieri e credenze.</w:t>
      </w:r>
    </w:p>
    <w:p>
      <w:pPr>
        <w:pStyle w:val="Normal"/>
        <w:jc w:val="left"/>
        <w:rPr/>
      </w:pPr>
      <w:r>
        <w:rPr/>
        <w:t>“</w:t>
      </w:r>
      <w:r>
        <w:rPr/>
        <w:t>Essere violenti è da sfigati” è il concetto che deve arrivare nella testa di ogni ragazzo che vive in una generazione in cui il giudizio degli altri purtroppo è la cosa che più li influenz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38:03Z</dcterms:created>
  <dc:creator/>
  <dc:description/>
  <dc:language>en-US</dc:language>
  <cp:lastModifiedBy/>
  <cp:lastPrinted>2016-04-22T10:45:00Z</cp:lastPrinted>
  <dcterms:modified xsi:type="dcterms:W3CDTF">2016-04-22T08:45:47Z</dcterms:modified>
  <cp:revision>1</cp:revision>
  <dc:subject/>
  <dc:title/>
</cp:coreProperties>
</file>