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L CAFFE'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l Caffè è un giornale periodico pubblicato ogni dieci giorni, che vide la sua nascita nel 1764 a Milano per opera di Pietro Verri, un membro dell’Accademia dei Pugni, e vide il suo crepuscolo due anni dopo la sua prima edizione, nel 1766. Il modo di provenienza di questo giornale era quello illuminista, e aveva come scopo quello di informare il popolo, divertendo e intrattenendo i lettori. Questo giornale  tratta temi, molti dei quali di attualità, più disparati, infatti si va dalla letteratura all'economia, si parla di scienza, politica,lingua e problemi giuridi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nome del suddetto periodico è legato alla vicenda di Demetrio, un immigrato greco che dopo aver viaggiato, si stabilì a Milano, dove aprì un caffè, nel quale venivano letti vari giornali periodici e trattate varie tematiche. Verri ne riporterà le discussioni e vicende nei vari articoli presenti nel periodi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linguaggio utilizzato è anch'esso vario, per venire in contro ai gusti dei lettori e per non annoiarli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D’E FOGLI PERIODIC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Dal punto di vista di Beccaria lo strumento all’avanguardia nella diffusione delle notizie e della cultura erano i giornali periodici, e non più i libr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l testo Beccaria ne elenca le qualità: dicendo che un periodico è più economico di un libro, che è  quindi più accessibile alle tasche di tutti. Inoltre è un tipo di stampato che si presenta come una sorta di “amico” che ti informa e consiglia, a differenza del libro, che si presenta notevolmente più impegnativo e arduo nella lettura, e che quindi, spesso, ne allontana gli ipotetici lettor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caria ne sottolinea anche la leggerezza e la praticità d’uso, che si vanno a contrapporre alla pesantezza e complessità del lib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lla conclusione dell’articolo l’autore riporta anche come i periodici realmente informino  e procurino vantaggi a tutti i ceti, arrivando addirittura in mano delle donne, spesso estraniate e emarginate da questo tipo di attività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8:37:00Z</dcterms:created>
  <dc:creator>Maro Mattioli</dc:creator>
  <dc:description/>
  <cp:keywords/>
  <dc:language>en-US</dc:language>
  <cp:lastModifiedBy>Maro Mattioli</cp:lastModifiedBy>
  <dcterms:modified xsi:type="dcterms:W3CDTF">2015-03-10T18:37:00Z</dcterms:modified>
  <cp:revision>2</cp:revision>
  <dc:subject/>
  <dc:title>L’ASSURDO</dc:title>
</cp:coreProperties>
</file>