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Ho sceso, dandoti il braccio…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pacing w:before="0" w:after="12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5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Ho sceso, dandoti il braccio, almeno un milione di scale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e ora che non ci sei è il vuoto ad ogni gradino.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Anche così è stato breve il nostro lungo viaggio.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Il mio dura tuttora, né più mi occorrono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le coincidenze, le prenotazioni,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le trappole, gli scorni di chi crede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che la realtà sia quella che si vede.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Ho sceso milioni di scale dandoti il braccio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non già perché con quattr’occhi forse si vede di più.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Con te le ho scese perché sapevo che di noi due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le sole vere pupille, sebbene tanto offuscate,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erano le tue.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2126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da </w:t>
      </w:r>
      <w:r>
        <w:rPr>
          <w:rFonts w:cs="Verdana" w:ascii="Verdana" w:hAnsi="Verdana"/>
          <w:i/>
        </w:rPr>
        <w:t>Xenia II</w:t>
      </w:r>
    </w:p>
    <w:p>
      <w:pPr>
        <w:pStyle w:val="Normal"/>
        <w:ind w:left="3540" w:hanging="0"/>
        <w:jc w:val="both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ind w:left="3540" w:hanging="0"/>
        <w:jc w:val="both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ind w:left="3540" w:hanging="0"/>
        <w:jc w:val="both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ind w:left="3540" w:hanging="0"/>
        <w:jc w:val="both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Il pirla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Prima di chiudere gli occhi mi hai detto pirla,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una parola gergale non traducibile.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Da allora me la porto addosso come un marchio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che resiste alla pomice. Ci sono anche altri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pirla nel mondo ma come riconoscerli?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I pirla non sanno di esserlo. Se pure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ne fossero informati tenterebbero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  <w:t>di scollarsi con le unghie quello stimma.</w:t>
      </w:r>
    </w:p>
    <w:p>
      <w:pPr>
        <w:pStyle w:val="Normal"/>
        <w:spacing w:before="0" w:after="40"/>
        <w:ind w:left="21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24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da </w:t>
      </w:r>
      <w:r>
        <w:rPr>
          <w:rFonts w:cs="Verdana" w:ascii="Verdana" w:hAnsi="Verdana"/>
          <w:i/>
        </w:rPr>
        <w:t>Diario del ‘7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4:56:00Z</dcterms:created>
  <dc:creator>Office 2004</dc:creator>
  <dc:description/>
  <cp:keywords/>
  <dc:language>en-US</dc:language>
  <cp:lastModifiedBy>Office 2004</cp:lastModifiedBy>
  <dcterms:modified xsi:type="dcterms:W3CDTF">2010-04-24T15:10:00Z</dcterms:modified>
  <cp:revision>1</cp:revision>
  <dc:subject/>
  <dc:title>Ho sceso, dandoti il braccio…</dc:title>
</cp:coreProperties>
</file>