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>
          <w:color w:val="0000FF"/>
        </w:rPr>
        <w:t>L’infographic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rra è popolata da circa 7 miliardi di persone.L’ aumento annuale è di 74 milioni.</w:t>
      </w:r>
    </w:p>
    <w:p>
      <w:pPr>
        <w:pStyle w:val="Normal"/>
        <w:rPr/>
      </w:pPr>
      <w:r>
        <w:rPr/>
        <w:t>Il 2.6 % della popolazione non ha le cure igenico-sanitarie;L’ 1.3 % della popolazione  non ha possibilità di accedere all’acqua; L’1.1 % della popolazione non ha un’adeguata dimora.</w:t>
      </w:r>
    </w:p>
    <w:p>
      <w:pPr>
        <w:pStyle w:val="Normal"/>
        <w:rPr/>
      </w:pPr>
      <w:r>
        <w:rPr/>
        <w:t>Il 20% delle persone benestanti consuma l’83% delle risorse; il 20% delle persone senza possibilità economiche consuma l’1,3% delle risorse. Una persona su sette non ha cibo.</w:t>
      </w:r>
    </w:p>
    <w:p>
      <w:pPr>
        <w:pStyle w:val="Normal"/>
        <w:rPr/>
      </w:pPr>
      <w:r>
        <w:rPr/>
        <w:t>L’Asia è la zona più popolata e con una densità più alta del mondo.</w:t>
      </w:r>
    </w:p>
    <w:p>
      <w:pPr>
        <w:pStyle w:val="Normal"/>
        <w:rPr/>
      </w:pPr>
      <w:r>
        <w:rPr/>
        <w:t>Nell’800 solo il 3% della popolazione viveva nelle città. Nel  XX secolo è salita al 47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34:00Z</dcterms:created>
  <dc:creator>ospite</dc:creator>
  <dc:description/>
  <dc:language>en-US</dc:language>
  <cp:lastModifiedBy>ospite</cp:lastModifiedBy>
  <dcterms:modified xsi:type="dcterms:W3CDTF">2010-11-09T08:41:00Z</dcterms:modified>
  <cp:revision>1</cp:revision>
  <dc:subject/>
  <dc:title>                                                            L’infographic</dc:title>
</cp:coreProperties>
</file>