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0"/>
          <w:numId w:val="1"/>
        </w:numPr>
        <w:spacing w:lineRule="auto" w:line="240" w:before="0" w:after="120"/>
        <w:ind w:left="357" w:right="465" w:hanging="35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nca le caratteristiche basilari della rivoluzione neolitica citate nel filmato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 è l’epoca del massimo sviluppo urbano del sito di Catal Huyuk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nto era grande la sua superficie urbana e quanti abitanti poteva contenere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i ipotesi avanzano gli archeologi circa la destinazione d’uso degli edifici? Era per tutti la stessa? Nel rispondere distingui tra spazi chiusi e apert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e si entrava negli edifici? Perché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e forma avevano e quanto erano grandi in media gli edifici? Il loro interno era composto di una o più stanze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i arredi, strumenti o attrezzi c’erano nella stanza principale degli edifici residenziali? A quali usi erano adibiti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Quali arredi o manufatti di valore cultuale e/o artistico ci potevano esserci nei santuari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right="465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 sono le figure centrali delle rappresentazioni artistiche e iconografiche?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 temi venivano dipinti sulle pareti? Segnala le tre risposte corrette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B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C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4"/>
          <w:szCs w:val="24"/>
        </w:rPr>
        <w:t xml:space="preserve"> D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0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229" w:dyaOrig="26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3.7pt;height:122.95pt" filled="f" o:ole="">
                  <v:imagedata r:id="rId3" o:title=""/>
                </v:shape>
                <o:OLEObject Type="Embed" ProgID="" ShapeID="ole_rId2" DrawAspect="Content" ObjectID="_598833925" r:id="rId2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36470" cy="1705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87245" cy="202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169" w:dyaOrig="27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25pt;height:137.9pt" filled="f" o:ole="">
                  <v:imagedata r:id="rId7" o:title=""/>
                </v:shape>
                <o:OLEObject Type="Embed" ProgID="" ShapeID="ole_rId6" DrawAspect="Content" ObjectID="_23247491" r:id="rId6"/>
              </w:objec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55:00Z</dcterms:created>
  <dc:creator>Daniela</dc:creator>
  <dc:description/>
  <cp:keywords/>
  <dc:language>en-US</dc:language>
  <cp:lastModifiedBy>molinari</cp:lastModifiedBy>
  <dcterms:modified xsi:type="dcterms:W3CDTF">2014-10-16T11:02:00Z</dcterms:modified>
  <cp:revision>4</cp:revision>
  <dc:subject/>
  <dc:title/>
</cp:coreProperties>
</file>