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ISTITUTO DI ISTRUZIONE SUPERIORE STATALE “C.E. GADDA”</w:t>
      </w:r>
    </w:p>
    <w:p>
      <w:pPr>
        <w:pStyle w:val="Heading"/>
        <w:rPr>
          <w:sz w:val="22"/>
        </w:rPr>
      </w:pPr>
      <w:r>
        <w:rPr>
          <w:sz w:val="22"/>
        </w:rPr>
        <w:t>Liceo Linguistico e Liceo Scientifico</w:t>
      </w:r>
    </w:p>
    <w:p>
      <w:pPr>
        <w:pStyle w:val="Heading"/>
        <w:rPr>
          <w:sz w:val="22"/>
        </w:rPr>
      </w:pPr>
      <w:r>
        <w:rPr>
          <w:sz w:val="22"/>
        </w:rPr>
        <w:t>Istituti tecnici Amministrazione, Finanza e Marketing – Grafica e Comunicazione</w:t>
      </w:r>
    </w:p>
    <w:p>
      <w:pPr>
        <w:pStyle w:val="Normal"/>
        <w:jc w:val="center"/>
        <w:rPr/>
      </w:pPr>
      <w:r>
        <w:rPr>
          <w:sz w:val="22"/>
        </w:rPr>
        <w:t xml:space="preserve">Via Leonardo da Vinci, 18 20037 Paderno Dugnano (MI) Tel. 029183246 – E-mail </w:t>
      </w:r>
      <w:hyperlink r:id="rId2">
        <w:r>
          <w:rPr>
            <w:rStyle w:val="InternetLink"/>
            <w:sz w:val="22"/>
          </w:rPr>
          <w:t>itcgadda@libero</w:t>
        </w:r>
      </w:hyperlink>
      <w:r>
        <w:rPr>
          <w:sz w:val="22"/>
        </w:rPr>
        <w:t xml:space="preserve">.i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LESE CLASSI PR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ERCITAZIONI DI RECUPERO PER GLI STUDENTI CON SOSPENSIONE DEL GIUDIZIO IN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ABULARY BUILDER</w:t>
      </w:r>
      <w:r>
        <w:rPr/>
        <w:t xml:space="preserve"> (LIBRETTO ARANCIONE) </w:t>
      </w:r>
    </w:p>
    <w:p>
      <w:pPr>
        <w:pStyle w:val="Normal"/>
        <w:rPr/>
      </w:pPr>
      <w:r>
        <w:rPr/>
        <w:t>TUTTI GLI ESERCIZI DEL LEVEL 1 DELLE UNITS: 0, 1, 2, 3, 4, 5, 6,7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MMAR TACTICS  </w:t>
      </w:r>
      <w:r>
        <w:rPr/>
        <w:t>( LIBRO GRAMMATICA)</w:t>
      </w:r>
    </w:p>
    <w:p>
      <w:pPr>
        <w:pStyle w:val="Normal"/>
        <w:rPr/>
      </w:pPr>
      <w:r>
        <w:rPr>
          <w:rFonts w:cs="Arial" w:ascii="Arial" w:hAnsi="Arial"/>
        </w:rPr>
        <w:t xml:space="preserve">UNIT 1  studiare pag 8 poi eseguire  esercizi n 3, 4, 2, 5, 6,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2  studiare pag. 10 e 12 eseguire esercizi n 1, 2, 3, 4, 6, 7, 9,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3  studiare pag 16  esercizi n 2, 3, 4, 5,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4  studiare pag 20  esercizi n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5  studiare pag 26  esercizi n 3, 4, 5, 7,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6  studiare pag 30  esercizi n1, 2, 3, 4, 6,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7 studiare pag 34  esercizi n1, 2, 5,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8 studiare pag 38 esercizi n1, 2, 3, 4, 5,6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1 studiare pag 52 (prima parte)  esercizi n1, 2, 3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2  studiare pag 56  esercizi n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7 studiare pag 80  esercizi n1, 2, 3, 4, 5, 6, 7 ,8 9,10, 12, 13, 14, 15,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8  studiare pag 84 tutti gli  esercizi ad eccezione del 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9  studiare pag88 tutti gli  esercizi ad eccezione del n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T20  studiare pag92 tutti gli  eserciz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accomanda di trascrivere ed eseguire tutti gli esercizi su di  un quaderno da consegnare all’insegnante il giorno della prova scritt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on Lav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da Ball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gadda@lib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6:00Z</dcterms:created>
  <dc:creator>Utente</dc:creator>
  <dc:description/>
  <cp:keywords/>
  <dc:language>en-US</dc:language>
  <cp:lastModifiedBy>Utente</cp:lastModifiedBy>
  <dcterms:modified xsi:type="dcterms:W3CDTF">2012-06-15T07:42:00Z</dcterms:modified>
  <cp:revision>1</cp:revision>
  <dc:subject/>
  <dc:title>ISTITUTO DI ISTRUZIONE SUPERIORE STATALE “C</dc:title>
</cp:coreProperties>
</file>