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Esercitazione prima prova d’esame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Argomento: La parità dei sessi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Tipologia B: articolo di giornale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Documenti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Da un’analisi siffatta possiamo affermare che, soprattutto nel mondo occidentale, le donne hanno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migliorato notevolmente la loro condizione sociale, politica ed economica rispetto alla condizione di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inferiorità nella quale erano relegate nel passato.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Purtroppo però se solo allarghiamo lo sguardo al mondo ci rendiamo conto che la condizione della donna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non è la stessa dappertutto. Infatti, il genere femminile in molte parti del nostro pianeta subisce ancora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forti discriminazioni e la violenza sessuale è una piaga che logora non solo i paesi in via di sviluppo ma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anche quelli industrializzati e non conosce differenze sociali e culturali.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In paesi come l’India o la Cina la nascita di una donna è ancora considerata una disgrazia; nei paesi del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Terzo Mondo la violenza sulle donne è una normale componente del tessuto culturale; un problema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  <w:t>specifico delle donne africane è la mutilazione genitale ancora ampiamente praticata e diffusa in condizioni</w:t>
      </w:r>
    </w:p>
    <w:p>
      <w:pPr>
        <w:pStyle w:val="Normal"/>
        <w:rPr/>
      </w:pPr>
      <w:r>
        <w:rPr>
          <w:rFonts w:cs="Calibri" w:ascii="Calibri" w:hAnsi="Calibri"/>
          <w:sz w:val="22"/>
          <w:lang w:eastAsia="it-IT"/>
        </w:rPr>
        <w:t>igieniche pessime (</w:t>
      </w:r>
      <w:r>
        <w:rPr>
          <w:rFonts w:cs="Calibri" w:ascii="Calibri" w:hAnsi="Calibri"/>
          <w:sz w:val="24"/>
          <w:lang w:eastAsia="it-IT"/>
        </w:rPr>
        <w:t>prof. Marco Paolo Allegri-</w:t>
      </w:r>
      <w:r>
        <w:rPr>
          <w:rFonts w:cs="Calibri,Bold" w:ascii="Calibri,Bold" w:hAnsi="Calibri,Bold"/>
          <w:i/>
          <w:lang w:eastAsia="it-IT"/>
        </w:rPr>
        <w:t>L’emancipazione femminile nella storia contemporanea-2011)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[…]Fino a ieri dicevo: la parità fra i sessi è un miraggio. Adesso comincio a pensare che sia una farsa. Bisogna credere e far credere che è importante constatare che le donne non occupano gli stessi posti degli uomini, non hanno le stesse cariche anche se scelgono gli stessi mestieri e mirano agli stessi traguardi. Dirsi semplicemente che le donne, forse, non vogliono perché, forse, hanno altre priorità, è un' ipotesi così azzardata che nessuna politica di professione osa formularla[…] (Luisa Muraro, “La parità dei sessi è una farsa”, La Repubblica 1984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Domande per un’intervista ad una coppia di genitori:</w:t>
      </w:r>
    </w:p>
    <w:p>
      <w:pPr>
        <w:pStyle w:val="Normal"/>
        <w:numPr>
          <w:ilvl w:val="0"/>
          <w:numId w:val="1"/>
        </w:numPr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all’interno delle famiglie italiane la divisione dei compiti tra uomo e donna è equa?</w:t>
      </w:r>
    </w:p>
    <w:p>
      <w:pPr>
        <w:pStyle w:val="Normal"/>
        <w:numPr>
          <w:ilvl w:val="0"/>
          <w:numId w:val="1"/>
        </w:numPr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Se no, perché?</w:t>
      </w:r>
    </w:p>
    <w:p>
      <w:pPr>
        <w:pStyle w:val="Normal"/>
        <w:numPr>
          <w:ilvl w:val="0"/>
          <w:numId w:val="1"/>
        </w:numPr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Considerate donne e uomini predispoti a delle attività piuttosto che altre?</w:t>
      </w:r>
    </w:p>
    <w:p>
      <w:pPr>
        <w:pStyle w:val="Normal"/>
        <w:numPr>
          <w:ilvl w:val="0"/>
          <w:numId w:val="1"/>
        </w:numPr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Figli e faccende domestiche sono materia di pertinenza di un unico sesso?</w:t>
      </w:r>
    </w:p>
    <w:p>
      <w:pPr>
        <w:pStyle w:val="Normal"/>
        <w:numPr>
          <w:ilvl w:val="0"/>
          <w:numId w:val="1"/>
        </w:numPr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Esiste emancipazione senza indipendenza economica?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</w:r>
    </w:p>
    <w:p>
      <w:pPr>
        <w:pStyle w:val="Normal"/>
        <w:numPr>
          <w:ilvl w:val="0"/>
          <w:numId w:val="2"/>
        </w:numPr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Letteratura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Ripassare Boccaccio e Petrarca ( includendo le opere fatte in classe)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Ripassare “Solo et pensoso”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Studiare pag.198-199-200 e 291-292-293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</w:r>
    </w:p>
    <w:p>
      <w:pPr>
        <w:pStyle w:val="Normal"/>
        <w:numPr>
          <w:ilvl w:val="0"/>
          <w:numId w:val="2"/>
        </w:numPr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Dante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Fare schema per azioni del canto 33 e parafrasi dal v.1 al v. 90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Storia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  <w:t>Ripassare appunti per essere pronti per le interrogazioni a sorpresa.</w:t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</w:r>
    </w:p>
    <w:p>
      <w:pPr>
        <w:pStyle w:val="Normal"/>
        <w:rPr>
          <w:rFonts w:ascii="Calibri,Bold" w:hAnsi="Calibri,Bold" w:cs="Calibri,Bold"/>
          <w:i/>
          <w:i/>
          <w:lang w:eastAsia="it-IT"/>
        </w:rPr>
      </w:pPr>
      <w:r>
        <w:rPr>
          <w:rFonts w:cs="Calibri,Bold" w:ascii="Calibri,Bold" w:hAnsi="Calibri,Bold"/>
          <w:i/>
          <w:lang w:eastAsia="it-IT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36:00Z</dcterms:created>
  <dc:creator>banda</dc:creator>
  <dc:description/>
  <dc:language>en-US</dc:language>
  <cp:lastModifiedBy>banda</cp:lastModifiedBy>
  <cp:lastPrinted>2012-04-03T07:26:00Z</cp:lastPrinted>
  <dcterms:modified xsi:type="dcterms:W3CDTF">2012-04-03T13:36:00Z</dcterms:modified>
  <cp:revision>2</cp:revision>
  <dc:subject/>
  <dc:title>L'EMANCIPAZIONE FEMMINILE E LA FAMIGLIA</dc:title>
</cp:coreProperties>
</file>