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colorimetr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AL TERMINE DEL MODULO LO STUDENTE DEVE ESSERE IN GRADO DI :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Conoscere il sistema CIE Lab,  saperlo applicare ed interpretare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Conoscere funzionamento, funzione e struttura di spettrofotometro e densitometro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onoscere il comportamento ideale e non ideale dei colori pigmento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rpretare gli spettri di riflessione/assorbimento degli ink da stampa anche in relazione alle misure ottenute con densitometro (HML) e CIELab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efinire ed interpretare le grandezze che esprimono il comportamento non ideale degli ink da stamp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iegare la differenza tra sorgente e illuminante, definire le grandezze caratteristiche (spettro, T colore)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iegare i motivi dell’uso della quadricromia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iconoscere e confrontare tinta, saturazione, luminosità dalle letture colorimetrich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alcolare il delta E e spiegarne il significato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rpretare, rappresentare, confrontare letture nei vari sistemi colorimetrici studiati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dentificare gli inquinanti ed effettuare semplici correzioni cromatiche degli inchiostri da stampa CMY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32:00Z</dcterms:created>
  <dc:creator>antonella</dc:creator>
  <dc:description/>
  <cp:keywords/>
  <dc:language>en-US</dc:language>
  <cp:lastModifiedBy>Utente di Microsoft Office</cp:lastModifiedBy>
  <cp:lastPrinted>2000-10-29T09:53:00Z</cp:lastPrinted>
  <dcterms:modified xsi:type="dcterms:W3CDTF">2017-04-01T09:05:00Z</dcterms:modified>
  <cp:revision>4</cp:revision>
  <dc:subject/>
  <dc:title>CLASSE QUARTA  - 2° MODULO</dc:title>
</cp:coreProperties>
</file>