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Alessandro Rudellin                                                                                                                 14/12/1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Analisi pubblicitari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Visual: linguaggio analogico,l'immagine presenta il furgone del corriere davanti all'arco della pace a milano che è uno dei simboli di Milano come il Duomo. Potrebbe esserci un'analogia con il corriere     </w:t>
      </w:r>
    </w:p>
    <w:p>
      <w:pPr>
        <w:pStyle w:val="Normal"/>
        <w:jc w:val="left"/>
        <w:rPr/>
      </w:pPr>
      <w:r>
        <w:rPr/>
        <w:t>praticamente visto che il corriere è presente in 37 paesi europei,con 688 sedi e diversi centri di smistamento gli hanno abbinato questo simbolo come segno di importanza e di imponenza dato che è un servizio di qualità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Body copy: sotto il visual,scritte bianche in minuscol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eadline: dove c'è il body copy,titolo giall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Logo brand: in alto a destra,GL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ay off: sotto il body copy(GLS,noi consegniamo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ack shot: non present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ignificato: la pubblicità lascia sicurezza e fiducia al lettore essendoci come colore dominante,il blu. C'è anche la presenza del colore giallo ma è usato più che altro per evidenziare il logo,questo colore abbinato con la freccia lascia energia e curiosità all'ut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47:30Z</dcterms:created>
  <dc:creator/>
  <dc:description/>
  <dc:language>en-US</dc:language>
  <cp:lastModifiedBy/>
  <cp:revision>0</cp:revision>
  <dc:subject/>
  <dc:title/>
</cp:coreProperties>
</file>