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arone luca 4M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ndid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 personaggio di Martino: caratteristiche e teor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 xml:space="preserve">Martino è un uomo molto sfortunato, che Candido sceglie come compagno di viaggio per il ritorno in Europa. Si rivela molto intelligente e affezionato all’amico, che salva dagli approfittatori francesi e aiuta nei giorni in cui è malato. Possiede un’idea riguardo alla vita completamente differente da quella del protagonista: Martino pensa che non vi sia bene nel mondo e che non esista persona che sia riuscita a trovare la felicità. </w:t>
      </w:r>
      <w:r>
        <w:rPr/>
        <w:t>egli rifiuta l'idea di Candido (e quindi di Pangloss) che il mondo in cui viviamo è il migliore possibile; Martino, oltre ad essere identificato come un pessimista, può essere anche visto come il personaggio più realista. Secondo lui, Dio ha lasciato il mondo in balia a qualche essere malefico, infatti non gli è mai capitato di trovare in una città pace e amore. Martino sostiene anche la teoria del manicheismo cioè una religione con due principi fondamentali, il bene e il ma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l paese di El Dorado: caratteristiche del paese e dei suoi abitant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Eldorado è un luogo irreale che dа un’immagine fedele alla realtà. Questo paese, dove non ci sono preti ne giudici, dove l’oro è spregiato ma si vive nell’abbondanza, dove tutti gli uomini sono incredibilmente sani, saggi e felici, in cui vivono in piena serenità a tolleranza Per gli abitanti di Eldorado questi oggetti preziosi non erano considerati come un qualcosa di davvero prezioso e importante, e invece per Candido e Candido erano molto importanti perché pensavano che grazie a questi oggetti potevano arricchirs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16:00Z</dcterms:created>
  <dc:creator>ospite</dc:creator>
  <dc:description/>
  <dc:language>en-US</dc:language>
  <cp:lastModifiedBy>ospite</cp:lastModifiedBy>
  <dcterms:modified xsi:type="dcterms:W3CDTF">2011-01-18T08:56:00Z</dcterms:modified>
  <cp:revision>2</cp:revision>
  <dc:subject/>
  <dc:title>Varone luca 4M</dc:title>
</cp:coreProperties>
</file>