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 xml:space="preserve">    </w:t>
      </w:r>
      <w:r>
        <w:rPr/>
        <w:t>Tiziano Borgato 4°M</w:t>
      </w:r>
    </w:p>
    <w:p>
      <w:pPr>
        <w:pStyle w:val="Normal"/>
        <w:rPr/>
      </w:pPr>
      <w:r>
        <w:rPr/>
      </w:r>
    </w:p>
    <w:p>
      <w:pPr>
        <w:pStyle w:val="Normal"/>
        <w:rPr/>
      </w:pPr>
      <w:r>
        <w:rPr/>
      </w:r>
    </w:p>
    <w:p>
      <w:pPr>
        <w:pStyle w:val="Heading1"/>
        <w:rPr/>
      </w:pPr>
      <w:r>
        <w:rPr/>
        <w:t>CANDIDO</w:t>
      </w:r>
    </w:p>
    <w:p>
      <w:pPr>
        <w:pStyle w:val="Normal"/>
        <w:rPr>
          <w:b/>
          <w:b/>
          <w:bCs/>
        </w:rPr>
      </w:pPr>
      <w:r>
        <w:rPr>
          <w:b/>
          <w:bCs/>
        </w:rPr>
      </w:r>
    </w:p>
    <w:p>
      <w:pPr>
        <w:pStyle w:val="Normal"/>
        <w:numPr>
          <w:ilvl w:val="0"/>
          <w:numId w:val="2"/>
        </w:numPr>
        <w:rPr>
          <w:rFonts w:ascii="Comic Sans MS" w:hAnsi="Comic Sans MS" w:cs="Comic Sans MS"/>
        </w:rPr>
      </w:pPr>
      <w:r>
        <w:rPr>
          <w:rFonts w:cs="Comic Sans MS" w:ascii="Comic Sans MS" w:hAnsi="Comic Sans MS"/>
        </w:rPr>
        <w:t>Candido decide di farsi accompagnare durante uno dei suoi viaggi da un uomo, che fosse disgustato della sua vita, in modo da poter discorrere con lui durante il viaggio. Fa questa decisione in un’ osteria di Bordeaux; dopo aver esaminato tutti quelli che si erano fatti avanti, sceglie martino, un dotto letterato.</w:t>
      </w:r>
    </w:p>
    <w:p>
      <w:pPr>
        <w:pStyle w:val="Normal"/>
        <w:ind w:left="720" w:hanging="0"/>
        <w:rPr>
          <w:rFonts w:ascii="Comic Sans MS" w:hAnsi="Comic Sans MS" w:cs="Comic Sans MS"/>
        </w:rPr>
      </w:pPr>
      <w:r>
        <w:rPr>
          <w:rFonts w:cs="Comic Sans MS" w:ascii="Comic Sans MS" w:hAnsi="Comic Sans MS"/>
        </w:rPr>
        <w:t>Egli era un dotto che aveva subito molte ingiustizie nella sua vita. Durante la navigazione i due discutono molto, e martino, spiega al ragazzo, che secondo lui, questo non è il migliore dei mondi possibili, dato che dio lo aveva abbandonato a qualche creatura malvagia, che faceva combattere tra loro città e famiglie. La sua idea è l’opposto di quella che sosteneva Pangloss. Si affezionerà molto all’amico Candido e lo aiuterà quando sarà malato. Inoltre Martino era sostenitore del manicheismo, religione con due principi fondamentali: il bene ed il male, ovvero sulla terra non esisteva solo un principio positivo, ma ve ne era anche uno negativo.</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andido e Cacambò dopo un po’ si trovarono a navigare in un fiume, trasportati dalla corrente, senza un meta precisa, fin che non arrivano in una città. Questa era Eldorado, una città  priva di templi e preti, ma ricca di oro e pietre preziose, che però non vengono considerati un bene dai cittadini. Per Candido era un paradiso terrestre. Era il regno della felicità, dove non vi era né violenza, ne povertà, ne tribunali, ne preti. Il re di Eldorado diede loro viveri, oro, diamanti e molte altre ricchezze. Candido e Cacambò dopo essere stati li per un mese decidono di ripartire carichi di oro alla ricerca di Cunegond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12:00Z</dcterms:created>
  <dc:creator>ospite</dc:creator>
  <dc:description/>
  <dc:language>en-US</dc:language>
  <cp:lastModifiedBy>ospite</cp:lastModifiedBy>
  <dcterms:modified xsi:type="dcterms:W3CDTF">2011-01-18T08:53:00Z</dcterms:modified>
  <cp:revision>1</cp:revision>
  <dc:subject/>
  <dc:title>    Tiziano Borgato 4°M</dc:title>
</cp:coreProperties>
</file>