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ZIONE AL PROGETTO ( dovresti metterla altrimenti non si capisce cosa si fa e perché)</w:t>
      </w:r>
    </w:p>
    <w:p>
      <w:pPr>
        <w:pStyle w:val="Normal"/>
        <w:rPr>
          <w:rFonts w:eastAsia="Calibri" w:cs="Calibri"/>
          <w:b/>
          <w:b/>
        </w:rPr>
      </w:pPr>
      <w:r>
        <w:rPr>
          <w:rFonts w:eastAsia="Calibri" w:cs="Calibri"/>
          <w:b/>
        </w:rPr>
        <w:t xml:space="preserve"> </w:t>
      </w:r>
    </w:p>
    <w:p>
      <w:pPr>
        <w:pStyle w:val="Normal"/>
        <w:rPr/>
      </w:pPr>
      <w:r>
        <w:rPr/>
        <w:t xml:space="preserve">Il progetto Y.E.S. PLUS -YOUTH EMPOWERING SOCIETY: TARGETING SOCIAL INCLUSION è stato presentato dalle scuole superiori Lope de Vega (Spagna), Ősterakers Gymnasium (Svezia), Carlo Emilio Gadda (Italia),  Gymnàzium Hladnov a JS s pràvem SJZ ( Repubblica Ceca) ed è stato selezionato dalla Agenzia Nazionale Spagnola per Erasmus + KA2 e si svolgerà nel biennio 2016-18 Le classi 3H 3I dell’indirizzo linguistico saranno le classi coinvolte. </w:t>
      </w:r>
    </w:p>
    <w:p>
      <w:pPr>
        <w:pStyle w:val="Normal"/>
        <w:rPr/>
      </w:pPr>
      <w:r>
        <w:rPr/>
        <w:t xml:space="preserve">Il Progetto Y.E.S. PLUS è da considerarsi naturale proseguimento del nostro precedente Erasmus Y.E.S. Youth Empowering Skills for the 21st century e fissa come obiettivo primario l’inclusione sociale, pur non perdendo di vista la dimensione imprenditoriale che l’inclusione può favorire. </w:t>
      </w:r>
    </w:p>
    <w:p>
      <w:pPr>
        <w:pStyle w:val="Normal"/>
        <w:rPr/>
      </w:pPr>
      <w:r>
        <w:rPr>
          <w:rFonts w:eastAsia="Calibri" w:cs="Calibri"/>
        </w:rPr>
        <w:t xml:space="preserve"> </w:t>
      </w:r>
      <w:r>
        <w:rPr/>
        <w:t xml:space="preserve">Il progetto parte dagli studi e dalla definizione di James Coleman di “Social Stock” (Capitale Sociale) in particolare la capacità degli individui di lavorare in gruppo in modo collaborativo, includendo tutte le situazioni in cui le persone cooperano per raggiungere obbiettivi comuni, sulla base di un complesso di valori e regole condivise. Ciò è alla base dello sviluppo economico e della stabilità della democrazia. </w:t>
      </w:r>
    </w:p>
    <w:p>
      <w:pPr>
        <w:pStyle w:val="Normal"/>
        <w:rPr/>
      </w:pPr>
      <w:r>
        <w:rPr>
          <w:rFonts w:eastAsia="Calibri" w:cs="Calibri"/>
        </w:rPr>
        <w:t xml:space="preserve"> </w:t>
      </w:r>
      <w:r>
        <w:rPr/>
        <w:t xml:space="preserve">Visto i forti flussi migratori da paesi extra europei cui l’Unione Europea deve far fronte, riformulare i concetti di cittadinanza come li conosciamo oggi è estremamente necessario ed urgente; salvaguardare ed implementare l’inclusione sociale garantisce la sopravvivenza del modello democratico in cui la UE trova la sua identità; il progetto Y.E.S. plus lavorerà in questa direzione.     </w:t>
      </w:r>
    </w:p>
    <w:p>
      <w:pPr>
        <w:pStyle w:val="Normal"/>
        <w:rPr/>
      </w:pPr>
      <w:r>
        <w:rPr/>
        <w:t xml:space="preserve">Gli obiettivi finali del progetto sono: </w:t>
      </w:r>
    </w:p>
    <w:p>
      <w:pPr>
        <w:pStyle w:val="ListParagraph"/>
        <w:numPr>
          <w:ilvl w:val="0"/>
          <w:numId w:val="1"/>
        </w:numPr>
        <w:rPr/>
      </w:pPr>
      <w:r>
        <w:rPr/>
        <w:t xml:space="preserve">Essere consapevoli dei rischi che la coesione sociale, necessaria alla democrazia, affronta in queste circostanze di massiccia immigrazione. </w:t>
      </w:r>
    </w:p>
    <w:p>
      <w:pPr>
        <w:pStyle w:val="ListParagraph"/>
        <w:numPr>
          <w:ilvl w:val="0"/>
          <w:numId w:val="1"/>
        </w:numPr>
        <w:rPr/>
      </w:pPr>
      <w:r>
        <w:rPr/>
        <w:t>Scoprire l’impatto e le conseguenze di queste massicce immigrazioni nella vita degli studenti e nel contesto sociale.</w:t>
      </w:r>
    </w:p>
    <w:p>
      <w:pPr>
        <w:pStyle w:val="ListParagraph"/>
        <w:numPr>
          <w:ilvl w:val="0"/>
          <w:numId w:val="1"/>
        </w:numPr>
        <w:rPr/>
      </w:pPr>
      <w:r>
        <w:rPr/>
        <w:t xml:space="preserve">Acquisire una partecipazione attiva nella costruzione di modelli di coesione che possono funzionare a scuola e nelle comunità </w:t>
      </w:r>
    </w:p>
    <w:p>
      <w:pPr>
        <w:pStyle w:val="ListParagraph"/>
        <w:numPr>
          <w:ilvl w:val="0"/>
          <w:numId w:val="1"/>
        </w:numPr>
        <w:rPr/>
      </w:pPr>
      <w:r>
        <w:rPr/>
        <w:t xml:space="preserve">Rafforzare i valori sociali quali la solidarietà, il rispetto, la cooperazione, la tolleranza, il superamento dei pregiudizi verso il diverso, il meno abile, nonché potenziare la crescita personale. </w:t>
      </w:r>
    </w:p>
    <w:p>
      <w:pPr>
        <w:pStyle w:val="ListParagraph"/>
        <w:numPr>
          <w:ilvl w:val="0"/>
          <w:numId w:val="1"/>
        </w:numPr>
        <w:rPr/>
      </w:pPr>
      <w:r>
        <w:rPr/>
        <w:t xml:space="preserve">Migliorare la conoscenza dell’ITC (Information and Communication Tecnologies) con l’uso di piattaforme come eTwinning, TwinSpace ed altri software informatici (SPSS Statistics) per l’analisi statistica </w:t>
      </w:r>
    </w:p>
    <w:p>
      <w:pPr>
        <w:pStyle w:val="ListParagraph"/>
        <w:numPr>
          <w:ilvl w:val="0"/>
          <w:numId w:val="1"/>
        </w:numPr>
        <w:rPr/>
      </w:pPr>
      <w:r>
        <w:rPr/>
        <w:t>Migliorare le competenze linguistiche nella lingua del progetto, ma anche in altre lingue (Spagnolo) includendo l’uso del micro linguaggio relativo alla coesione sociale ed all’inclusione</w:t>
      </w:r>
    </w:p>
    <w:p>
      <w:pPr>
        <w:pStyle w:val="ListParagraph"/>
        <w:numPr>
          <w:ilvl w:val="0"/>
          <w:numId w:val="1"/>
        </w:numPr>
        <w:rPr/>
      </w:pPr>
      <w:r>
        <w:rPr/>
        <w:t xml:space="preserve">Acquisire competenze di cittadinanza internazionale cooperando con studenti di altre nazionalità, culture e background sociale, assumendo ruoli e responsabilità all’interno di gruppi di lavoro </w:t>
      </w:r>
    </w:p>
    <w:p>
      <w:pPr>
        <w:pStyle w:val="ListParagraph"/>
        <w:numPr>
          <w:ilvl w:val="0"/>
          <w:numId w:val="1"/>
        </w:numPr>
        <w:rPr/>
      </w:pPr>
      <w:r>
        <w:rPr/>
        <w:t>Imparare a pensare in maniera critica e creativa.</w:t>
      </w:r>
    </w:p>
    <w:p>
      <w:pPr>
        <w:pStyle w:val="Normal"/>
        <w:rPr/>
      </w:pPr>
      <w:r>
        <w:rPr/>
        <w:t xml:space="preserve">Prodotti del progetto </w:t>
      </w:r>
    </w:p>
    <w:p>
      <w:pPr>
        <w:pStyle w:val="Normal"/>
        <w:rPr/>
      </w:pPr>
      <w:r>
        <w:rPr/>
        <w:t>1. Creazione del Logo del progetto (ll logo sarà la scelta finale di un concorso fra gli studenti delle quattro scuole del progetto. I criteri di partecipazione al concorso ed i criteri di selezione del logo sono a cura degli studenti dell’indirizzo grafico del nostro istituto)</w:t>
      </w:r>
    </w:p>
    <w:p>
      <w:pPr>
        <w:pStyle w:val="Normal"/>
        <w:rPr/>
      </w:pPr>
      <w:r>
        <w:rPr/>
        <w:t xml:space="preserve">2. Elaborazione di unità didattica per imparare a diventare cittadini inclusivi ed attivi da inserire nei curricoli scolastici delle quattro scuole (Cross Curricular Content Unit)  </w:t>
      </w:r>
    </w:p>
    <w:p>
      <w:pPr>
        <w:pStyle w:val="Normal"/>
        <w:rPr/>
      </w:pPr>
      <w:r>
        <w:rPr/>
        <w:t xml:space="preserve">3. Elaborazione ed analisi di dati relativi al fenomeno dell’immigrazione/ inclusione </w:t>
      </w:r>
    </w:p>
    <w:p>
      <w:pPr>
        <w:pStyle w:val="Normal"/>
        <w:rPr/>
      </w:pPr>
      <w:r>
        <w:rPr/>
        <w:t xml:space="preserve">4. Elaborazione di un Dizionario Sociale in 5 lingue relativo al micro linguaggio della coesione sociale e dell’inclusione </w:t>
      </w:r>
    </w:p>
    <w:p>
      <w:pPr>
        <w:pStyle w:val="Normal"/>
        <w:rPr/>
      </w:pPr>
      <w:r>
        <w:rPr/>
        <w:t xml:space="preserve">5. Stesura di racconti con frasi riassuntive riportare poi su segnalibri, CD con canzoni create dagli studenti in team internazionali che saranno poi inserite nel filmato. </w:t>
      </w:r>
    </w:p>
    <w:p>
      <w:pPr>
        <w:pStyle w:val="Normal"/>
        <w:rPr/>
      </w:pPr>
      <w:r>
        <w:rPr/>
        <w:t xml:space="preserve">6. Creazione di un filmato unico sui temi del progetto </w:t>
      </w:r>
    </w:p>
    <w:p>
      <w:pPr>
        <w:pStyle w:val="Normal"/>
        <w:rPr/>
      </w:pPr>
      <w:r>
        <w:rPr/>
        <w:t xml:space="preserve">7. Stesura di una Dichiarazione di Intenti   </w:t>
      </w:r>
    </w:p>
    <w:p>
      <w:pPr>
        <w:pStyle w:val="Normal"/>
        <w:rPr>
          <w:b/>
          <w:b/>
        </w:rPr>
      </w:pPr>
      <w:r>
        <w:rPr/>
        <w:t>8. Creazione di una Banca del Tempo a supporto delle attività inclusive.</w:t>
      </w:r>
    </w:p>
    <w:p>
      <w:pPr>
        <w:pStyle w:val="Normal"/>
        <w:rPr>
          <w:b/>
          <w:b/>
        </w:rPr>
      </w:pPr>
      <w:r>
        <w:rPr>
          <w:b/>
        </w:rPr>
      </w:r>
    </w:p>
    <w:p>
      <w:pPr>
        <w:pStyle w:val="Normal"/>
        <w:rPr>
          <w:b/>
          <w:b/>
        </w:rPr>
      </w:pPr>
      <w:r>
        <w:rPr>
          <w:b/>
        </w:rPr>
        <w:t>KICK OFF EVENT</w:t>
      </w:r>
    </w:p>
    <w:p>
      <w:pPr>
        <w:pStyle w:val="Normal"/>
        <w:rPr/>
      </w:pPr>
      <w:r>
        <w:rPr/>
        <w:t>16 Dicembre 2016 incontro con Don Virginio Colmegna Responsabile della Casa della Carità.</w:t>
      </w:r>
    </w:p>
    <w:p>
      <w:pPr>
        <w:pStyle w:val="Normal"/>
        <w:rPr/>
      </w:pPr>
      <w:r>
        <w:rPr/>
        <w:t xml:space="preserve">L’incontro tra le delegazioni della scuola Ceca Gymnázium Hladnov a Jazyková škola , Spagnola Lope de Vega , Svedese Österåkers Gymnasium, Italiana C.E. Gadda  segna l’inizio ufficiale del progetto Erasmus+ KA2 </w:t>
      </w:r>
      <w:r>
        <w:rPr>
          <w:i/>
        </w:rPr>
        <w:t>Y.E.S. Youth Empowering Society Targeting Social Inclusion</w:t>
      </w:r>
      <w:r>
        <w:rPr/>
        <w:t>, attirando l’attenzione dei media e promuovendo la sensibilizzazione della Comunità locale.</w:t>
      </w:r>
    </w:p>
    <w:p>
      <w:pPr>
        <w:pStyle w:val="Normal"/>
        <w:rPr>
          <w:b/>
          <w:b/>
        </w:rPr>
      </w:pPr>
      <w:r>
        <w:rPr/>
        <w:t>La scelta di avere Don Colmegna quale testimonial del progetto è dovuta alla condivisione di alcuni degli obiettivi primari: l’inclusione ed il rispetto di chi appare diverso.</w:t>
      </w:r>
    </w:p>
    <w:p>
      <w:pPr>
        <w:pStyle w:val="Normal"/>
        <w:rPr>
          <w:b/>
          <w:b/>
          <w:u w:val="single"/>
        </w:rPr>
      </w:pPr>
      <w:r>
        <w:rPr>
          <w:b/>
        </w:rPr>
        <w:t>TRASNATIONAL MEETINGS (solo insegnanti)</w:t>
      </w:r>
    </w:p>
    <w:p>
      <w:pPr>
        <w:pStyle w:val="Normal"/>
        <w:rPr/>
      </w:pPr>
      <w:r>
        <w:rPr>
          <w:b/>
          <w:u w:val="single"/>
        </w:rPr>
        <w:t>Primo transnational meeting</w:t>
      </w:r>
      <w:r>
        <w:rPr/>
        <w:t xml:space="preserve"> dal 3 al 4 Ottobre 2016 Gymnázium Hladnov a Jazyková škola ad Ostrava Repubblica Ceca </w:t>
      </w:r>
    </w:p>
    <w:p>
      <w:pPr>
        <w:pStyle w:val="Normal"/>
        <w:rPr/>
      </w:pPr>
      <w:r>
        <w:rPr/>
        <w:t xml:space="preserve">L’obiettivo dell’incontro è pianificare tutte le attività del progetto Y.E.S incluse le prime due mobilità con gli studenti in Spagna (presso Lope de Vega Benidorm Spagna; 28 Novembre 2 Dicembre 2016) ed In Svezia (presso Österåkers Gymnasium ad Åkersberga dal 24 al 28 Aprile 2017). Inoltre gli insegnanti presenti sono coinvolti in corsi di aggiornamento sull’utilizzo delle nuove applicazioni della piattaforma europea Twinspace. </w:t>
      </w:r>
    </w:p>
    <w:p>
      <w:pPr>
        <w:pStyle w:val="Normal"/>
        <w:rPr>
          <w:b/>
          <w:b/>
          <w:u w:val="single"/>
        </w:rPr>
      </w:pPr>
      <w:r>
        <w:rPr/>
        <w:t>In questo incontro si è anche deciso di creare il logo del progetto attraverso una competizione in cui tutti i ragazzi sono stati coinvolti; il logo prescelto è stato ufficialmente presentato durate il primo mobility meeting in Spagna</w:t>
      </w:r>
    </w:p>
    <w:p>
      <w:pPr>
        <w:pStyle w:val="Normal"/>
        <w:rPr/>
      </w:pPr>
      <w:r>
        <w:rPr>
          <w:b/>
          <w:u w:val="single"/>
        </w:rPr>
        <w:t>Secondo trasnational meeting</w:t>
      </w:r>
      <w:r>
        <w:rPr/>
        <w:t xml:space="preserve"> dal 21 al 23 settembre 2017 C.E. Gadda Paderno Dugnano (MI) Italia</w:t>
      </w:r>
    </w:p>
    <w:p>
      <w:pPr>
        <w:pStyle w:val="Normal"/>
        <w:rPr/>
      </w:pPr>
      <w:r>
        <w:rPr/>
        <w:t>L’obiettivo dell’incontro è verificare quanto fatto fino ad ora e la sua validità, successivamente bisogna pianificare tutte le attività del progetto Y.E.S previste per il 2017/18 incluse le successive due mobilità con gli studenti in Italia (presso C.E. Gadda Italia dal 20 al 24 Novembre 2017) ed in Repubblica Ceca (presso Gymnázium Hladnov a Jazyková škola ad Ostrava). Inoltre gli insegnanti presenti sono coinvolti in corsi di aggiornamento sull’utilizzo di nuove metodologie per la didattica innovativa ed inclusiva.</w:t>
      </w:r>
    </w:p>
    <w:p>
      <w:pPr>
        <w:pStyle w:val="Normal"/>
        <w:rPr/>
      </w:pPr>
      <w:r>
        <w:rPr/>
      </w:r>
    </w:p>
    <w:p>
      <w:pPr>
        <w:pStyle w:val="Normal"/>
        <w:rPr>
          <w:b/>
          <w:b/>
        </w:rPr>
      </w:pPr>
      <w:r>
        <w:rPr>
          <w:b/>
          <w:lang w:val="en-GB"/>
        </w:rPr>
        <w:t>MOBILITY MEETINGS</w:t>
      </w:r>
    </w:p>
    <w:p>
      <w:pPr>
        <w:pStyle w:val="Normal"/>
        <w:rPr>
          <w:b/>
          <w:b/>
        </w:rPr>
      </w:pPr>
      <w:r>
        <w:rPr>
          <w:b/>
        </w:rPr>
        <w:t>Primo mobility meeting Spagna 28 Novembre 2 Dicembre 2016</w:t>
      </w:r>
    </w:p>
    <w:p>
      <w:pPr>
        <w:pStyle w:val="Normal"/>
        <w:rPr/>
      </w:pPr>
      <w:r>
        <w:rPr/>
        <w:t>Il primo</w:t>
      </w:r>
      <w:r>
        <w:rPr>
          <w:b/>
        </w:rPr>
        <w:t xml:space="preserve"> </w:t>
      </w:r>
      <w:r>
        <w:rPr/>
        <w:t>obiettivo è imparare a conoscersi e conoscere le realtà da cui si arriva… le scuole i paesi. Poi si comincia a lavorare insieme per raggiungere gli obiettivi del progetto e cominciare a realizzarne i prodotti.</w:t>
      </w:r>
    </w:p>
    <w:p>
      <w:pPr>
        <w:pStyle w:val="Normal"/>
        <w:rPr/>
      </w:pPr>
      <w:r>
        <w:rPr/>
        <w:t>In Spagna si comincia a lavorare all’elaborazione di un Dizionario Sociale in 5 lingue relativo al micro linguaggio della coesione sociale e dell’inclusione e ad analizzare dati relativi al fenomeno dell’immigrazione/ inclusione. Ci si lascia con l’impegno ad rincontrarsi in Svezia con i prodotti sopramenzionati completi, approfonditi e dettagliati per quanto riguarda le varie realtà locali.</w:t>
      </w:r>
    </w:p>
    <w:p>
      <w:pPr>
        <w:pStyle w:val="Normal"/>
        <w:rPr>
          <w:b/>
          <w:b/>
        </w:rPr>
      </w:pPr>
      <w:r>
        <w:rPr/>
        <w:t xml:space="preserve">L’impegno è anche quello di approfondire la conoscenza degli studenti del tema trattato anche attraverso il racconto, le interviste a rifugiati ed a enti coinvolti nella salvaguardia dei diritti umani, in questa direzione vanno gli incontri avuti dai nostri studenti con operatori della C.R.I. e rifugiati politici. </w:t>
      </w:r>
    </w:p>
    <w:p>
      <w:pPr>
        <w:pStyle w:val="Normal"/>
        <w:rPr>
          <w:b/>
          <w:b/>
        </w:rPr>
      </w:pPr>
      <w:r>
        <w:rPr>
          <w:b/>
        </w:rPr>
        <w:t>Secondo mobility meeting Svezia 24 al 28 Aprile 2017</w:t>
      </w:r>
    </w:p>
    <w:p>
      <w:pPr>
        <w:pStyle w:val="Normal"/>
        <w:rPr>
          <w:b/>
          <w:b/>
        </w:rPr>
      </w:pPr>
      <w:r>
        <w:rPr/>
        <w:t xml:space="preserve">L’incontro porta al confronto diretto nei 4 paesi coinvolti e i dati relativi all’immigrazione da paesi extra europei all’interno dei loro confini. Gli studenti vivono altre esperienze dirette di recente immigrazione attraverso il racconto di esperti e visite a centri che favoriscono l’integrazione … dove i “nonni” (persone in pensione) insegnano la lingua ai bambini alle donne ed i giovani nuovi arrivati. Non dobbiamo infatti dimenticare che la Svezia è uno dei paesi europei in cui maggiore è l’afflusso di immigrati. I ragazzi cominciano a lavorare sulle canzoni che saranno la colonna sonora del loro filmato. I ragazzi della nostra scuola hanno creato anche un tutorial per aiutare gli studenti delle altre scuole nella composizione, si parla di tematiche e di musica. In Svezia, vengono anche potenziate le competenze di video-makers con l’aiuto di esperti ed i nostri ragazzi che stanno vivendo un’esperienza formativa simile a scuola attraverso il progetto </w:t>
      </w:r>
      <w:r>
        <w:rPr>
          <w:i/>
        </w:rPr>
        <w:t>Gavioli</w:t>
      </w:r>
      <w:r>
        <w:rPr/>
        <w:t>, hanno potuto mostrare ed integrare le conoscenze già acquisite. Ci si lascia con il compito di scrivere dei racconti in lingua inglese, storie di immigrazione prendendo spunto da persone realmente incontrate, o notizie da giornali ecc. Dalle storie verranno tratte delle frasi significative che verranno stampate su segnalibri. Le storie verranno pubblicate on line sulla piattaforma europea.</w:t>
      </w:r>
    </w:p>
    <w:p>
      <w:pPr>
        <w:pStyle w:val="Normal"/>
        <w:rPr>
          <w:b/>
          <w:b/>
        </w:rPr>
      </w:pPr>
      <w:r>
        <w:rPr>
          <w:b/>
        </w:rPr>
      </w:r>
    </w:p>
    <w:p>
      <w:pPr>
        <w:pStyle w:val="Normal"/>
        <w:rPr>
          <w:b/>
          <w:b/>
        </w:rPr>
      </w:pPr>
      <w:r>
        <w:rPr>
          <w:b/>
        </w:rPr>
        <w:t>Terzo mobility meeting Italia dal 20 al 24 Novembre 2017</w:t>
      </w:r>
    </w:p>
    <w:p>
      <w:pPr>
        <w:pStyle w:val="Normal"/>
        <w:rPr>
          <w:b/>
          <w:b/>
          <w:u w:val="single"/>
        </w:rPr>
      </w:pPr>
      <w:r>
        <w:rPr/>
        <w:t xml:space="preserve">Le attività che i ragazzi portano avanti durante il mobility Italiano sono molteplici a conclusione anche di un lungo lavoro di ricerca ( study cases) che li ha impegnati nei mesi di Settembre Ottobre e parte del Mese di Novembre. Le loro storie sono già state pubblicate sulla piattaforma europea e da esse, dopo una competizione internazionale, sono state scelte delle frasi che sono state stampate su segnalibri. Ora bisogna arrivare ad un prodotto finale con le canzoni, con la Dichiarazione di Intenti e cominciare a pensare alla creazione di una Banca del Tempo a supporto delle attività inclusive. Gli insegnanti cominceranno ad elaborare un’unità didattica per favorire la formazione di cittadini inclusivi ed attivi; l’unità didattica/ modulo verrà poi inserita nei curricoli scolastici delle quattro scuole. </w:t>
      </w:r>
    </w:p>
    <w:p>
      <w:pPr>
        <w:pStyle w:val="Normal"/>
        <w:rPr/>
      </w:pPr>
      <w:r>
        <w:rPr>
          <w:b/>
          <w:u w:val="single"/>
        </w:rPr>
        <w:t>Giorno 1</w:t>
      </w:r>
      <w:r>
        <w:rPr/>
        <w:t xml:space="preserve">: dopo il messaggio di benvenuto alle varie delegazioni dato in Aula Magna partono le prime attività. Le prime attività si concentrano sulla attività di </w:t>
      </w:r>
      <w:r>
        <w:rPr>
          <w:b/>
        </w:rPr>
        <w:t>team building</w:t>
      </w:r>
      <w:r>
        <w:rPr/>
        <w:t xml:space="preserve"> 18 ragazzi Italiani, 10 Cechi, 6 Spagnoli e 6 Svedesi collaborano in varie attività: non si sono mai incontrati prima ora devono cooperare per raggiungere obiettivi comuni.  </w:t>
      </w:r>
    </w:p>
    <w:p>
      <w:pPr>
        <w:pStyle w:val="Normal"/>
        <w:rPr/>
      </w:pPr>
      <w:r>
        <w:rPr/>
        <w:t xml:space="preserve">Più tardi i vari team sono assieme in aula Lim 2 per discutere </w:t>
      </w:r>
      <w:r>
        <w:rPr>
          <w:b/>
        </w:rPr>
        <w:t>il primo dei due study cases</w:t>
      </w:r>
      <w:r>
        <w:rPr/>
        <w:t xml:space="preserve"> su cui hanno lavorato nei primi mesi di scuola analizzando le diverse legislazioni nei 4 paesi. Con 2 situazioni tipo di immigrazione da paesi extra europei; ciascuna scuola ha studiato cosa accadrebbe a quelle persone se immigrassero nel loro paese secondo le legislazioni vigenti ed ora durante questa mobilità mostrano e relazionano su quanto hanno scoperto.</w:t>
      </w:r>
    </w:p>
    <w:p>
      <w:pPr>
        <w:pStyle w:val="Normal"/>
        <w:rPr>
          <w:b/>
          <w:b/>
          <w:u w:val="single"/>
        </w:rPr>
      </w:pPr>
      <w:r>
        <w:rPr/>
        <w:t>Intanto il team musicale internazionale prepara le canzoni e si fanno le prime prove.</w:t>
      </w:r>
    </w:p>
    <w:p>
      <w:pPr>
        <w:pStyle w:val="Normal"/>
        <w:rPr>
          <w:b/>
          <w:b/>
          <w:u w:val="single"/>
        </w:rPr>
      </w:pPr>
      <w:r>
        <w:rPr>
          <w:b/>
          <w:u w:val="single"/>
        </w:rPr>
        <w:t>Giorno 2</w:t>
      </w:r>
      <w:r>
        <w:rPr/>
        <w:t>: Si visita Milano e si incontra l’Unione Europea al Palazzo delle Stelline nella sede della Commissione Europea. Il Dott. Bruno Marasà direttore dell’Ufficio di Milano del Parlamento Europeo accoglie la nutrita rappresentanza di 46 persone fra studenti e docenti.</w:t>
      </w:r>
    </w:p>
    <w:p>
      <w:pPr>
        <w:pStyle w:val="Normal"/>
        <w:rPr/>
      </w:pPr>
      <w:r>
        <w:rPr>
          <w:b/>
          <w:u w:val="single"/>
        </w:rPr>
        <w:t>Giorno 3</w:t>
      </w:r>
      <w:r>
        <w:rPr/>
        <w:t>: Il team musicale va a registrare le quattro canzoni finali in uno studio di registrazione.</w:t>
      </w:r>
    </w:p>
    <w:p>
      <w:pPr>
        <w:pStyle w:val="Normal"/>
        <w:rPr/>
      </w:pPr>
      <w:r>
        <w:rPr/>
        <w:t>A scuola invece, i team internazionali collaborano nell’attività “In Their Shoes” (“Nei loro … panni” diremmo noi, non scarpe). Partendo da video di “Save the Children” gli studenti svolgono un percorso immaginandosi in ruoli diversi per arrivare a comprendere cosa potrebbe essere fatto anche di molto semplice per migliorare la vita di chi ci sta accanto e non è o non si sente “incluso”.</w:t>
      </w:r>
    </w:p>
    <w:p>
      <w:pPr>
        <w:pStyle w:val="Normal"/>
        <w:rPr>
          <w:b/>
          <w:b/>
          <w:u w:val="single"/>
        </w:rPr>
      </w:pPr>
      <w:r>
        <w:rPr/>
        <w:t xml:space="preserve">Più tardi i team internazionali analizzano, relazionano sul secondo </w:t>
      </w:r>
      <w:r>
        <w:rPr>
          <w:i/>
        </w:rPr>
        <w:t>study case</w:t>
      </w:r>
      <w:r>
        <w:rPr/>
        <w:t xml:space="preserve">   </w:t>
      </w:r>
    </w:p>
    <w:p>
      <w:pPr>
        <w:pStyle w:val="Normal"/>
        <w:rPr/>
      </w:pPr>
      <w:r>
        <w:rPr>
          <w:b/>
          <w:u w:val="single"/>
        </w:rPr>
        <w:t>Giorno 4</w:t>
      </w:r>
      <w:r>
        <w:rPr/>
        <w:t xml:space="preserve">: Dopo aver analizzato i due diversi </w:t>
      </w:r>
      <w:r>
        <w:rPr>
          <w:i/>
        </w:rPr>
        <w:t>study cases,</w:t>
      </w:r>
      <w:r>
        <w:rPr/>
        <w:t xml:space="preserve"> gli studenti guidati, suddivisi in team internazionali imparano a comparare e contrastare efficacemente, secondo la metodologia TBL Thinking Based Learning, quanto individuato dai vari team nazionali.</w:t>
      </w:r>
    </w:p>
    <w:p>
      <w:pPr>
        <w:pStyle w:val="Normal"/>
        <w:rPr/>
      </w:pPr>
      <w:r>
        <w:rPr/>
        <w:t xml:space="preserve">Collegando e confrontando quanto già fatto nelle attività precedenti e recuperando le esperienze vissute nelle altre mobilità e nelle attività successive ad esse collegate, gli studenti cominciano a stendere i punti essenziali della loro Dichiarazione di Intenti. </w:t>
      </w:r>
    </w:p>
    <w:p>
      <w:pPr>
        <w:pStyle w:val="Normal"/>
        <w:rPr>
          <w:b/>
          <w:b/>
          <w:u w:val="single"/>
        </w:rPr>
      </w:pPr>
      <w:r>
        <w:rPr/>
        <w:t xml:space="preserve">La sera studenti, famiglie accoglienti, professori si incontrano presso </w:t>
      </w:r>
      <w:r>
        <w:rPr>
          <w:i/>
        </w:rPr>
        <w:t>Duepuntiacapo Cooperativa Social Onlus</w:t>
      </w:r>
      <w:r>
        <w:rPr/>
        <w:t xml:space="preserve"> in Paderno Dugnano. Le famiglie hanno preparato diverse specialità culinarie che denotano la diversa provenienza; anche qualcuno degli studenti stranieri ha cucinato piatti tipici… è un piacevole scambio di idee attraverso il cibo. I ragazzi cantano le canzoni appena registrate e poi si balla… Balli tradizionali delle quattro nazioni coinvolte…</w:t>
      </w:r>
    </w:p>
    <w:p>
      <w:pPr>
        <w:pStyle w:val="Normal"/>
        <w:rPr/>
      </w:pPr>
      <w:r>
        <w:rPr>
          <w:b/>
          <w:u w:val="single"/>
        </w:rPr>
        <w:t>Giorno 5</w:t>
      </w:r>
      <w:r>
        <w:rPr/>
        <w:t>: Gli studenti completano la Dichiarazione di Intenti e cominciano a concentrarsi sulla Banca del Tempo, non è un concetto facile da cogliere, ma attraverso il gioco ed in modo interattivo, riescono a coglierne l’essenza ed a pensare concretamente cosa loro potrebbero fare all’interno della loro eventuale banca del tempo. Analizzano le loro competenze ed abilità e si confrontano.</w:t>
      </w:r>
    </w:p>
    <w:p>
      <w:pPr>
        <w:pStyle w:val="Normal"/>
        <w:rPr/>
      </w:pPr>
      <w:r>
        <w:rPr/>
        <w:t>Nel primissimo pomeriggio tutti i ragazzi delle delegazioni Erasmus+ e tutti i ragazzi della scuola incontrano il Sindaco di Paderno Dugnano; quattro ragazze in rappresentanza delle 4 nazioni coinvolte leggono difronte a circa 1000 studenti, la Dichiarazione di Intenti, è il primo grande passo del coinvolgimento di persone che questa Dichiarazione richiede. La manifestazione si svolge all’interno di un flash mob volto alla sensibilizzazione contro la violenza di genere.</w:t>
      </w:r>
      <w:bookmarkStart w:id="0" w:name="_GoBack"/>
      <w:bookmarkEnd w:id="0"/>
      <w:r>
        <w:rPr/>
        <w:t xml:space="preserve"> </w:t>
      </w:r>
    </w:p>
    <w:p>
      <w:pPr>
        <w:pStyle w:val="Normal"/>
        <w:rPr/>
      </w:pPr>
      <w:r>
        <w:rPr/>
        <w:t>La cerimonia conclusiva vede la consegna ufficiale dei diplomi di studenti e docenti a cura del Sindaco dott. Alparone  e della Dirigente Scolastica Prof.ssa Maria Grazia Di Battista.</w:t>
      </w:r>
    </w:p>
    <w:p>
      <w:pPr>
        <w:pStyle w:val="Normal"/>
        <w:rPr/>
      </w:pPr>
      <w:r>
        <w:rPr/>
      </w:r>
    </w:p>
    <w:p>
      <w:pPr>
        <w:pStyle w:val="Normal"/>
        <w:rPr>
          <w:b/>
          <w:b/>
        </w:rPr>
      </w:pPr>
      <w:r>
        <w:rPr>
          <w:b/>
        </w:rPr>
      </w:r>
    </w:p>
    <w:p>
      <w:pPr>
        <w:pStyle w:val="Normal"/>
        <w:rPr>
          <w:b/>
          <w:b/>
        </w:rPr>
      </w:pPr>
      <w:r>
        <w:rPr>
          <w:b/>
        </w:rPr>
      </w:r>
    </w:p>
    <w:p>
      <w:pPr>
        <w:pStyle w:val="Normal"/>
        <w:spacing w:before="0" w:after="160"/>
        <w:rPr/>
      </w:pPr>
      <w:r>
        <w:rPr/>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it-IT"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22:25:00Z</dcterms:created>
  <dc:creator>Beatrice Cantalupi</dc:creator>
  <dc:description/>
  <dc:language>en-US</dc:language>
  <cp:lastModifiedBy>Beatrice Cantalupi</cp:lastModifiedBy>
  <dcterms:modified xsi:type="dcterms:W3CDTF">2017-12-11T2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