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classe 4M – 2015-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getto: Campagna di utilità sociale volta alla prevenzione della violenza di genere nell’adolescenza</w:t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TRATEGIA CREATIVA</w:t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HE COSA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(promessa / sostegno)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è possibile vivere relazioni più serene e felici grazie all'acquisizione, da parte dei ragazzi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maschi), di </w:t>
      </w:r>
      <w:r>
        <w:rPr>
          <w:rFonts w:cs="Arial" w:ascii="Arial" w:hAnsi="Arial"/>
          <w:b/>
          <w:bCs w:val="false"/>
          <w:sz w:val="22"/>
          <w:szCs w:val="22"/>
        </w:rPr>
        <w:t>modelli relazionali “responsabili”  e “consapevoli”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 w:val="false"/>
          <w:bCs w:val="false"/>
          <w:sz w:val="22"/>
          <w:szCs w:val="22"/>
        </w:rPr>
        <w:t>; scelta quindi da preferirsi all'adeguamento a modelli di maschilità stereotipati, ancorché dominanti</w:t>
      </w:r>
      <w:r>
        <w:rPr>
          <w:rFonts w:cs="Arial" w:ascii="Arial" w:hAnsi="Arial"/>
          <w:b/>
          <w:bCs/>
          <w:sz w:val="22"/>
          <w:szCs w:val="22"/>
        </w:rPr>
        <w:t>**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ossia relazioni basate sul rispetto e l’accoglienza delle diversità, ove sia possibile esprimere e riconoscere le proprie emozioni e sentimenti, fragilità e debolezze, tanto nella sfera dell'affettività che della relazione di genere genericamente intesa)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*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maschilità intesa come 'virilità' sotto gli unici segni della 'prestazione', della 'rimozione di ogni paura', della rimozione di 'sentimenti' (sentimentalismo) e 'debolezze' (di essere giudicati, da altri maschi, come 'femminucce'); di una 'virilità' intesa solo come 'potenza' e 'forza' quali capacità di 'dominio', della 'sicurezza' ad ogni costo, della 'vittoria' e dell'aver ragione', della 'cura' come 'gelosia' e 'possesso', della 'muscolarità', dell' “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ubi major, minor cess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”...) 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HI </w:t>
      </w:r>
      <w:r>
        <w:rPr>
          <w:rFonts w:cs="Arial" w:ascii="Arial" w:hAnsi="Arial"/>
          <w:b w:val="false"/>
          <w:bCs w:val="false"/>
          <w:sz w:val="22"/>
          <w:szCs w:val="22"/>
        </w:rPr>
        <w:t>(target)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petti sociografici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sz w:val="22"/>
          <w:szCs w:val="22"/>
        </w:rPr>
        <w:t>studenti maschi che frequentano l'ultimo anno degli istituti superiori di I grado e studenti del primo biennio degli Istituti Superiori di II grado (con una media d'età di circa 14 / 15 anni)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i loro genitori/famiglie (conviventi e/o separati , con diploma di scuola superiore di I e di II grado)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reddito medio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residenti nella cintura nord, nord-est di Milano</w:t>
      </w:r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petti psicografici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ragazzi ancora tendenzialmente gregari e 'mainstream'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iù attenti all'avere che all'essere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ostentano beni come segni di  identificazione / appartenenza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mentalità tradizionale medio borghese (famiglie)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scarsamente inclini al cambiamento (pigri)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consumatori scarsamente responsabili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abitudini alimentari onnivore e da fast/food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non egocentrici ma alla ricerca di una propria collocazione nel gruppo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incerti sull'opportunità di esprime propri sentimenti e debolezze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in divenire nella consapevolezza di una propria identità di genere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registro e tono della comunicazione)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a decidere tra: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tono amichevole educativo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tono coinvolgente affettivo</w:t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tono accattivante</w:t>
      </w:r>
    </w:p>
    <w:sectPr>
      <w:type w:val="nextPage"/>
      <w:pgSz w:w="11906" w:h="16838"/>
      <w:pgMar w:left="1134" w:right="1134" w:gutter="0" w:header="0" w:top="615" w:footer="0" w:bottom="6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2:44Z</dcterms:created>
  <dc:creator/>
  <dc:description/>
  <dc:language>en-US</dc:language>
  <cp:lastModifiedBy/>
  <cp:revision>0</cp:revision>
  <dc:subject/>
  <dc:title/>
</cp:coreProperties>
</file>