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Lohit Bengali" w:hAnsi="Lohit Bengali" w:eastAsia="Lohit Bengali" w:cs="Lohit Bengali"/>
          <w:b/>
          <w:b/>
          <w:bCs/>
        </w:rPr>
      </w:pPr>
      <w:r>
        <w:rPr>
          <w:rFonts w:eastAsia="Lohit Bengali" w:cs="Lohit Bengali" w:ascii="Lohit Bengali" w:hAnsi="Lohit Bengali"/>
        </w:rPr>
        <w:t xml:space="preserve">La </w:t>
      </w:r>
      <w:r>
        <w:rPr>
          <w:rFonts w:eastAsia="Lohit Bengali" w:cs="Lohit Bengali" w:ascii="Lohit Bengali" w:hAnsi="Lohit Bengali"/>
          <w:b/>
          <w:bCs/>
        </w:rPr>
        <w:t>copy strategy</w:t>
      </w:r>
      <w:r>
        <w:rPr>
          <w:rFonts w:eastAsia="Lohit Bengali" w:cs="Lohit Bengali" w:ascii="Lohit Bengali" w:hAnsi="Lohit Bengali"/>
        </w:rPr>
        <w:t>, o strategia di comunicazione, deve infatti indicare al creativo che dovrà sviluppare la campagna di comunicazione, o definire il packaging, o trovare il nome del prodotto, gli elementi chiave che vanno comunicati al consumatore, quelli per cui il target dovrà scegliere questa marca e non un’altra. È quindi fondamentale che il creativo capisca immediatamente, leggendo quanto l’account o lo strategic planner hanno formulato, qual è il beneficio reale che il consumatore può avere nel consumare il prodotto, quali sono le caratteristiche del prodotto che permettono di sostenere quella promessa e qual è la personalità della marca (il suo modo specifico di comunicare).</w:t>
      </w:r>
    </w:p>
    <w:p>
      <w:pPr>
        <w:pStyle w:val="TextBody"/>
        <w:rPr>
          <w:rFonts w:ascii="Lohit Bengali" w:hAnsi="Lohit Bengali" w:eastAsia="Lohit Bengali" w:cs="Lohit Bengali"/>
        </w:rPr>
      </w:pPr>
      <w:r>
        <w:rPr>
          <w:rFonts w:eastAsia="Lohit Bengali" w:cs="Lohit Bengali" w:ascii="Lohit Bengali" w:hAnsi="Lohit Bengali"/>
          <w:b/>
          <w:bCs/>
        </w:rPr>
        <w:t>I tre elementi chiave della copy strategy</w:t>
      </w:r>
    </w:p>
    <w:p>
      <w:pPr>
        <w:pStyle w:val="TextBody"/>
        <w:rPr>
          <w:rFonts w:ascii="Lohit Bengali" w:hAnsi="Lohit Bengali" w:eastAsia="Lohit Bengali" w:cs="Lohit Bengali"/>
        </w:rPr>
      </w:pPr>
      <w:r>
        <w:rPr>
          <w:rFonts w:eastAsia="Lohit Bengali" w:cs="Lohit Bengali" w:ascii="Lohit Bengali" w:hAnsi="Lohit Bengali"/>
        </w:rPr>
        <w:t>Promessa (o beneficio): quello che il prodotto fa per il target scelto, il vantaggio per il consumatore</w:t>
      </w:r>
    </w:p>
    <w:p>
      <w:pPr>
        <w:pStyle w:val="TextBody"/>
        <w:rPr>
          <w:rFonts w:ascii="Lohit Bengali" w:hAnsi="Lohit Bengali" w:eastAsia="Lohit Bengali" w:cs="Lohit Bengali"/>
        </w:rPr>
      </w:pPr>
      <w:r>
        <w:rPr>
          <w:rFonts w:eastAsia="Lohit Bengali" w:cs="Lohit Bengali" w:ascii="Lohit Bengali" w:hAnsi="Lohit Bengali"/>
        </w:rPr>
        <w:t>Reason why (o argomentazione di prova): le caratteristiche, le argomentazione razionali, che consentono di credere a quella promessa, quindi che cos’è il prodotto</w:t>
      </w:r>
    </w:p>
    <w:p>
      <w:pPr>
        <w:pStyle w:val="TextBody"/>
        <w:rPr>
          <w:rFonts w:ascii="Lohit Bengali" w:hAnsi="Lohit Bengali" w:eastAsia="Lohit Bengali" w:cs="Lohit Bengali"/>
        </w:rPr>
      </w:pPr>
      <w:r>
        <w:rPr>
          <w:rFonts w:eastAsia="Lohit Bengali" w:cs="Lohit Bengali" w:ascii="Lohit Bengali" w:hAnsi="Lohit Bengali"/>
        </w:rPr>
        <w:t>Brand character: la personalità della marca (alcuni preferiscono parlare di tone &amp; manner o tone of voice), il suo modo specifico di entrare in relazione con il target e di comunicare</w:t>
      </w:r>
    </w:p>
    <w:p>
      <w:pPr>
        <w:pStyle w:val="TextBody"/>
        <w:rPr>
          <w:sz w:val="28"/>
          <w:szCs w:val="28"/>
        </w:rPr>
      </w:pPr>
      <w:r>
        <w:rPr>
          <w:rFonts w:eastAsia="Lohit Bengali" w:cs="Lohit Bengali" w:ascii="Lohit Bengali" w:hAnsi="Lohit Bengali"/>
        </w:rPr>
        <w:t>Tornando al modo in cui scrivere una copy strategy e rifacendoci al libro La strategia in pubblicità di Marco Lombardi, definiamo quindi alcune regole fondamentali da rispettare quando si scrive una strategia di comunicazio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chiarezza: il creativo deve facilmente capire il motivo per cui il consumatore dovrà preferire questa mar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semplicità: meglio un’unica idea ma semplice, formulata in modo diret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</w:tabs>
        <w:ind w:left="707" w:right="0" w:hanging="0"/>
        <w:rPr>
          <w:rFonts w:ascii="Lohit Bengali" w:hAnsi="Lohit Bengali" w:eastAsia="Lohit Bengali" w:cs="Lohit Bengali"/>
        </w:rPr>
      </w:pPr>
      <w:r>
        <w:rPr>
          <w:sz w:val="28"/>
          <w:szCs w:val="28"/>
        </w:rPr>
        <w:t>mancanza di indicazioni creative:il come dire è compito della creatività, la strategia di comunicazione deve limitarsi al cosa dire</w:t>
      </w:r>
    </w:p>
    <w:p>
      <w:pPr>
        <w:pStyle w:val="TextBody"/>
        <w:rPr>
          <w:rFonts w:ascii="Lohit Bengali" w:hAnsi="Lohit Bengali" w:eastAsia="Lohit Bengali" w:cs="Lohit Bengali"/>
        </w:rPr>
      </w:pPr>
      <w:r>
        <w:rPr>
          <w:rFonts w:eastAsia="Lohit Bengali" w:cs="Lohit Bengali" w:ascii="Lohit Bengali" w:hAnsi="Lohit Bengali"/>
        </w:rPr>
      </w:r>
    </w:p>
    <w:p>
      <w:pPr>
        <w:pStyle w:val="TextBody"/>
        <w:rPr/>
      </w:pPr>
      <w:r>
        <w:rPr>
          <w:rStyle w:val="InternetLink"/>
          <w:rFonts w:eastAsia="Andika" w:cs="Andika" w:ascii="Andika" w:hAnsi="Andika"/>
          <w:sz w:val="18"/>
          <w:szCs w:val="18"/>
        </w:rPr>
        <w:t>http://trampolinodilancio.com/2014/02/17/come-scrivere-una-copy-strategy/</w:t>
      </w:r>
    </w:p>
    <w:p>
      <w:pPr>
        <w:pStyle w:val="TextBody"/>
        <w:rPr/>
      </w:pPr>
      <w:r>
        <w:rPr/>
        <w:t xml:space="preserve">Trampolino di lancio è un sito/blog creato da un gruppo di persone responsabili della comunicazione dove ci informano e ci consigliano su  aneddoti per i giovani talenti su come costruire una carriera nel marketing e comunicazione </w:t>
      </w:r>
    </w:p>
    <w:p>
      <w:pPr>
        <w:pStyle w:val="TextBody"/>
        <w:rPr>
          <w:rFonts w:ascii="Andika" w:hAnsi="Andika" w:eastAsia="Andika" w:cs="Andika"/>
          <w:sz w:val="18"/>
          <w:szCs w:val="18"/>
        </w:rPr>
      </w:pPr>
      <w:r>
        <w:rPr/>
        <w:t xml:space="preserve">Paola (direttrice del sito) ha studiato sociologia e marketing e ha costruito la sua carriera in Young &amp; Rubicam apre </w:t>
      </w:r>
      <w:r>
        <w:rPr>
          <w:rStyle w:val="InternetLink"/>
        </w:rPr>
        <w:t>Chiesa Consulting</w:t>
      </w:r>
      <w:r>
        <w:rPr/>
        <w:t xml:space="preserve">, con la quale realizza consulenze dirette a clienti e collabora come Business Development Manager con Media Arts e come direttore clienti in Sunny Milano.Inoltre è co-titolare di due corsi in Iulm e tiene lezioni al Politecnico e allo Ied. </w:t>
      </w:r>
    </w:p>
    <w:p>
      <w:pPr>
        <w:pStyle w:val="TextBody"/>
        <w:rPr>
          <w:rFonts w:ascii="Andika" w:hAnsi="Andika" w:eastAsia="Andika" w:cs="Andika"/>
          <w:sz w:val="18"/>
          <w:szCs w:val="18"/>
        </w:rPr>
      </w:pPr>
      <w:r>
        <w:rPr>
          <w:rFonts w:eastAsia="Andika" w:cs="Andika" w:ascii="Andika" w:hAnsi="Andika"/>
          <w:sz w:val="18"/>
          <w:szCs w:val="18"/>
        </w:rPr>
      </w:r>
    </w:p>
    <w:p>
      <w:pPr>
        <w:pStyle w:val="TextBody"/>
        <w:rPr>
          <w:rFonts w:ascii="Andika" w:hAnsi="Andika" w:eastAsia="Andika" w:cs="Andika"/>
          <w:sz w:val="18"/>
          <w:szCs w:val="18"/>
        </w:rPr>
      </w:pPr>
      <w:r>
        <w:rPr>
          <w:rFonts w:eastAsia="Andika" w:cs="Andika" w:ascii="Andika" w:hAnsi="Andika"/>
          <w:sz w:val="18"/>
          <w:szCs w:val="18"/>
        </w:rPr>
      </w:r>
    </w:p>
    <w:p>
      <w:pPr>
        <w:pStyle w:val="TextBody"/>
        <w:rPr>
          <w:rFonts w:ascii="Andika" w:hAnsi="Andika" w:eastAsia="Andika" w:cs="Andika"/>
          <w:sz w:val="18"/>
          <w:szCs w:val="18"/>
        </w:rPr>
      </w:pPr>
      <w:r>
        <w:rPr>
          <w:rFonts w:eastAsia="Andika" w:cs="Andika" w:ascii="Andika" w:hAnsi="Andika"/>
          <w:sz w:val="18"/>
          <w:szCs w:val="18"/>
        </w:rPr>
      </w:r>
    </w:p>
    <w:p>
      <w:pPr>
        <w:pStyle w:val="TextBody"/>
        <w:spacing w:before="0" w:after="120"/>
        <w:rPr>
          <w:rFonts w:ascii="Andika" w:hAnsi="Andika" w:eastAsia="Andika" w:cs="Andika"/>
          <w:sz w:val="18"/>
          <w:szCs w:val="18"/>
        </w:rPr>
      </w:pPr>
      <w:r>
        <w:rPr>
          <w:rFonts w:eastAsia="Andika" w:cs="Andika" w:ascii="Andika" w:hAnsi="Andik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ohit Bengali">
    <w:charset w:val="01"/>
    <w:family w:val="auto"/>
    <w:pitch w:val="variable"/>
  </w:font>
  <w:font w:name="Andika">
    <w:charset w:val="01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Intestazione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1:42Z</dcterms:created>
  <dc:creator/>
  <dc:description/>
  <dc:language>en-US</dc:language>
  <cp:lastModifiedBy>ciuccia ciccia</cp:lastModifiedBy>
  <dcterms:modified xsi:type="dcterms:W3CDTF">2015-11-27T14:10:42Z</dcterms:modified>
  <cp:revision>5</cp:revision>
  <dc:subject/>
  <dc:title/>
</cp:coreProperties>
</file>