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agnuolo Samuel 4°M  </w:t>
      </w:r>
    </w:p>
    <w:p>
      <w:pPr>
        <w:pStyle w:val="Normal"/>
        <w:jc w:val="center"/>
        <w:rPr/>
      </w:pPr>
      <w:r>
        <w:rPr/>
        <w:t>COMPOSIZIONE DELLA STRATEGIA CRE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: Il mio nome è Rosanna Marchegiani.</w:t>
      </w:r>
    </w:p>
    <w:p>
      <w:pPr>
        <w:pStyle w:val="TextBody"/>
        <w:rPr/>
      </w:pPr>
      <w:r>
        <w:rPr/>
        <w:t>Nel luglio del 1990 ho conseguito la laurea in Economia e Commercio presso l'Università Gabriele d'Annunzio di Pescara con votazione finale di 110/110.</w:t>
      </w:r>
    </w:p>
    <w:p>
      <w:pPr>
        <w:pStyle w:val="TextBody"/>
        <w:rPr/>
      </w:pPr>
      <w:r>
        <w:rPr/>
        <w:t>Nel gennaio 1991 ho ottenuto l'abilitazione all'esercizio della professione di dottore commercialista anche se attualmente, non sono iscritta all'albo, in quanto non esercito attività di consulenza.</w:t>
      </w:r>
    </w:p>
    <w:p>
      <w:pPr>
        <w:pStyle w:val="TextBody"/>
        <w:rPr/>
      </w:pPr>
      <w:r>
        <w:rPr/>
        <w:t>Per circa 10 anni mi sono dedicata al lavoro come contabile e consulente d'azienda. Dal 2002 mi occupo di formazione e, in particolar modo, di formazione on line. Gestisco il sito www.EconomiAziendale.net e il sitowww.MarchegianiOnLine.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</w:t>
      </w:r>
      <w:hyperlink r:id="rId2">
        <w:r>
          <w:rPr>
            <w:rStyle w:val="InternetLink"/>
          </w:rPr>
          <w:t>www.marchegianionline.net/appro/appro_107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a creativa:</w:t>
      </w:r>
    </w:p>
    <w:p>
      <w:pPr>
        <w:pStyle w:val="TextBody"/>
        <w:rPr/>
      </w:pPr>
      <w:r>
        <w:rPr/>
        <w:t>La strategia creativa si concretizza nella scelta degli argomenti, nel modo di argomentare, nel tono di voce che si usa, nello stile della comunicazione, e l’insieme coerente di scelte rappresenta un “format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due “format” di strategia creativa più usati in pubblicità (che corrispondono ai due più diffusi orientamenti delle aziende clienti) sono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Product oriented</w:t>
      </w:r>
    </w:p>
    <w:p>
      <w:pPr>
        <w:pStyle w:val="TextBody"/>
        <w:rPr/>
      </w:pPr>
      <w:r>
        <w:rPr/>
        <w:t>Comunicazione realizzata dal punto di vista delle prestazioni del prodott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Consumer oriented</w:t>
      </w:r>
    </w:p>
    <w:p>
      <w:pPr>
        <w:pStyle w:val="TextBody"/>
        <w:rPr/>
      </w:pPr>
      <w:r>
        <w:rPr/>
        <w:t>Comunicazione realizzata dal punto di vista del beneficio ricercato dal consumat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l primo caso, il “che cosa fa il prodotto” si concentra sulle sue prestazioni, le performance o il risultato oggettivo delle sue prestazioni, cioè la “promessa” del prodott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l secondo caso, il “che cosa fa il prodotto” si focalizza invece sul vantaggio o il beneficio soggettivo (non di rado soprattutto emotivo) che il consumatore ottiene per sé grazie alle prestazioni del prodo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processo creativo</w:t>
      </w:r>
    </w:p>
    <w:p>
      <w:pPr>
        <w:pStyle w:val="TextBody"/>
        <w:rPr/>
      </w:pPr>
      <w:r>
        <w:rPr/>
        <w:t>Uno dei pionieri nello studio della creatività (oltre che fondatore di una grande agenzia di pubblicità) è stato Alex Osbor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condo Osborn il processo creativo segue due fas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Scoperta del fatto: definizione del problema del cliente su cui fare leva, scelta e inquadramento del problema, raccolta e analisi dei dati pertinen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coperta dell'idea: elaborazione di idee sperimentali che offrono degli spunti, selezione di idee risultanti, rielaborazione delle idee valide mediante modificazione, combinazione, ec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nte: Roland DG </w:t>
      </w:r>
      <w:r>
        <w:rPr>
          <w:rFonts w:cs="Lato;sans-serif" w:ascii="Lato;sans-serif" w:hAnsi="Lato;sans-serif"/>
          <w:b w:val="false"/>
          <w:i w:val="false"/>
          <w:caps w:val="false"/>
          <w:smallCaps w:val="false"/>
          <w:color w:val="13191C"/>
          <w:spacing w:val="0"/>
          <w:sz w:val="21"/>
        </w:rPr>
        <w:t>Dal 1991, è presente direttamente con una sua società in Italia e dal 1994 è incaricata di distribuire anche in Francia, Turchia, Medio Oriente e nei paesi dell’area Balcanica i prodotti della casa madre giapponese Roland DG Corporation, costruttore di livello mondiale di periferiche per la stampa, stampa&amp;taglio, incisione e modellazione 3D. Per la stampa&amp;taglio, Roland DG è stata pioniera assoluta ed è marchio di riferimento per questa tecnologia, grazie alle oltre 140.000* installazioni globali.</w:t>
      </w:r>
    </w:p>
    <w:p>
      <w:pPr>
        <w:pStyle w:val="Normal"/>
        <w:rPr/>
      </w:pPr>
      <w:r>
        <w:rPr/>
        <w:t xml:space="preserve">Link: </w:t>
      </w:r>
      <w:hyperlink r:id="rId4">
        <w:r>
          <w:rPr>
            <w:rStyle w:val="InternetLink"/>
          </w:rPr>
          <w:t>http://www.rolanddg.it/it/community/elementi-di-comunicazione-artigiani-tecnologici-la-strategia-creativ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/>
        <w:t>Strategia creativa:</w:t>
      </w:r>
    </w:p>
    <w:p>
      <w:pPr>
        <w:pStyle w:val="TextBody"/>
        <w:rPr/>
      </w:pPr>
      <w:r>
        <w:rPr>
          <w:rStyle w:val="StrongEmphasis"/>
        </w:rPr>
        <w:t>l'ideazione di un tema e del suo tono.</w:t>
      </w:r>
      <w:r>
        <w:rPr/>
        <w:t xml:space="preserve"> L'obiettivo è </w:t>
      </w:r>
      <w:r>
        <w:rPr>
          <w:rStyle w:val="StrongEmphasis"/>
        </w:rPr>
        <w:t xml:space="preserve">differenziare sul mercato l'oggetto della nostra comunicazione </w:t>
      </w:r>
      <w:r>
        <w:rPr/>
        <w:t xml:space="preserve">attraverso l'originalità e l'amplificazione del suo valore aggiunto. Quest’attività è </w:t>
      </w:r>
      <w:r>
        <w:rPr>
          <w:rStyle w:val="StrongEmphasis"/>
        </w:rPr>
        <w:t xml:space="preserve">gestita dal direttore creativo di un'agenzia di comunicazione </w:t>
      </w:r>
      <w:r>
        <w:rPr/>
        <w:t xml:space="preserve">e si avvale del lavoro del </w:t>
      </w:r>
      <w:r>
        <w:rPr>
          <w:rStyle w:val="StrongEmphasis"/>
        </w:rPr>
        <w:t xml:space="preserve">copywriter </w:t>
      </w:r>
      <w:r>
        <w:rPr/>
        <w:t>(che si occupa della parte scritta) e dell'</w:t>
      </w:r>
      <w:r>
        <w:rPr>
          <w:rStyle w:val="StrongEmphasis"/>
        </w:rPr>
        <w:t xml:space="preserve">art director </w:t>
      </w:r>
      <w:r>
        <w:rPr/>
        <w:t xml:space="preserve">(che realizza l'immagine). Art director e copywriter formano la cosiddetta </w:t>
      </w:r>
      <w:r>
        <w:rPr>
          <w:rStyle w:val="StrongEmphasis"/>
        </w:rPr>
        <w:t xml:space="preserve">“coppia creativa” </w:t>
      </w:r>
      <w:r>
        <w:rPr/>
        <w:t xml:space="preserve">che, seguendo le indicazioni del </w:t>
      </w:r>
      <w:r>
        <w:rPr>
          <w:rStyle w:val="StrongEmphasis"/>
        </w:rPr>
        <w:t>direttore creativo</w:t>
      </w:r>
      <w:r>
        <w:rPr/>
        <w:t xml:space="preserve">, si impegna a </w:t>
      </w:r>
      <w:r>
        <w:rPr>
          <w:rStyle w:val="StrongEmphasis"/>
        </w:rPr>
        <w:t>generare idee</w:t>
      </w:r>
      <w:r>
        <w:rPr/>
        <w:t>.</w:t>
      </w:r>
    </w:p>
    <w:p>
      <w:pPr>
        <w:pStyle w:val="TextBody"/>
        <w:rPr/>
      </w:pPr>
      <w:r>
        <w:rPr/>
        <w:t xml:space="preserve">E' un lavoro di gruppo, condiviso nei </w:t>
      </w:r>
      <w:r>
        <w:rPr>
          <w:rStyle w:val="StrongEmphasis"/>
        </w:rPr>
        <w:t xml:space="preserve">“brain-storming”, </w:t>
      </w:r>
      <w:r>
        <w:rPr/>
        <w:t xml:space="preserve">dove le </w:t>
      </w:r>
      <w:r>
        <w:rPr>
          <w:rStyle w:val="StrongEmphasis"/>
        </w:rPr>
        <w:t xml:space="preserve">idee fluiscono liberamente </w:t>
      </w:r>
      <w:r>
        <w:rPr/>
        <w:t xml:space="preserve">senza limitazioni. Idee che successivamente vengono riordinate e selezionate per procedere all'elaborazione di </w:t>
      </w:r>
      <w:r>
        <w:rPr>
          <w:rStyle w:val="StrongEmphasis"/>
        </w:rPr>
        <w:t xml:space="preserve">“headline” </w:t>
      </w:r>
      <w:r>
        <w:rPr/>
        <w:t xml:space="preserve">(meglio conosciuto come slogan) da parte del copywriter e di </w:t>
      </w:r>
      <w:r>
        <w:rPr>
          <w:rStyle w:val="StrongEmphasis"/>
        </w:rPr>
        <w:t xml:space="preserve">“visual” </w:t>
      </w:r>
      <w:r>
        <w:rPr/>
        <w:t>(l'immagine) da parte dell'art director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ato">
    <w:altName w:val="sans-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gianionline.net/appro/appro_1071.htm" TargetMode="External"/><Relationship Id="rId3" Type="http://schemas.openxmlformats.org/officeDocument/2006/relationships/hyperlink" Target="http://www.marchegianionline.net/appro/appro_1071.htm" TargetMode="External"/><Relationship Id="rId4" Type="http://schemas.openxmlformats.org/officeDocument/2006/relationships/hyperlink" Target="http://www.rolanddg.it/it/community/elementi-di-comunicazione-artigiani-tecnologici-la-strategia-creativ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10Z</dcterms:created>
  <dc:creator/>
  <dc:description/>
  <dc:language>en-US</dc:language>
  <cp:lastModifiedBy/>
  <dcterms:modified xsi:type="dcterms:W3CDTF">2015-11-27T14:44:48Z</dcterms:modified>
  <cp:revision>11</cp:revision>
  <dc:subject/>
  <dc:title/>
</cp:coreProperties>
</file>