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ntonino Siragusa</w:t>
        <w:tab/>
        <w:t>4M</w:t>
        <w:tab/>
        <w:t>18/1/2011</w:t>
      </w:r>
    </w:p>
    <w:p>
      <w:pPr>
        <w:pStyle w:val="Normal"/>
        <w:jc w:val="both"/>
        <w:rPr/>
      </w:pPr>
      <w:r>
        <w:rPr/>
      </w:r>
    </w:p>
    <w:p>
      <w:pPr>
        <w:pStyle w:val="Heading1"/>
        <w:jc w:val="both"/>
        <w:rPr>
          <w:u w:val="single"/>
        </w:rPr>
      </w:pPr>
      <w:r>
        <w:rPr>
          <w:u w:val="single"/>
        </w:rPr>
        <w:t>Domande</w:t>
      </w:r>
    </w:p>
    <w:p>
      <w:pPr>
        <w:pStyle w:val="Normal"/>
        <w:jc w:val="both"/>
        <w:rPr>
          <w:i/>
          <w:i/>
          <w:iCs/>
        </w:rPr>
      </w:pPr>
      <w:r>
        <w:rPr>
          <w:i/>
          <w:iCs/>
        </w:rPr>
        <w:t>1. Il personaggio di Martino: caratteristiche e teoria.</w:t>
      </w:r>
    </w:p>
    <w:p>
      <w:pPr>
        <w:pStyle w:val="Normal"/>
        <w:jc w:val="both"/>
        <w:rPr>
          <w:i/>
          <w:i/>
          <w:iCs/>
        </w:rPr>
      </w:pPr>
      <w:r>
        <w:rPr>
          <w:i/>
          <w:iCs/>
        </w:rPr>
        <w:t>2. Il paese di El Dorado: caratteristiche del paese e dei suoi abitanti.</w:t>
      </w:r>
    </w:p>
    <w:p>
      <w:pPr>
        <w:pStyle w:val="Normal"/>
        <w:jc w:val="both"/>
        <w:rPr>
          <w:i/>
          <w:i/>
          <w:iCs/>
        </w:rPr>
      </w:pPr>
      <w:r>
        <w:rPr>
          <w:i/>
          <w:iCs/>
        </w:rPr>
      </w:r>
    </w:p>
    <w:p>
      <w:pPr>
        <w:pStyle w:val="Heading1"/>
        <w:jc w:val="both"/>
        <w:rPr>
          <w:u w:val="single"/>
        </w:rPr>
      </w:pPr>
      <w:r>
        <w:rPr>
          <w:u w:val="single"/>
        </w:rPr>
        <w:t>Risposte</w:t>
      </w:r>
    </w:p>
    <w:p>
      <w:pPr>
        <w:pStyle w:val="TextBody"/>
        <w:rPr/>
      </w:pPr>
      <w:r>
        <w:rPr/>
        <w:t>1. Martino è presente dal XIX capitolo. Candido decise di partire per Bordeaux, assieme a qualcuno, che avrebbe scelto tra un gruppo di uomini, che radunò in un’osteria e a cui fece raccontare la loro storia. Scelse un letterato manicheo di nome Martino, che era stato tradito dalla moglie, bastonato dal figlio e abbandonato dalla figlia, aveva perso il lavoro.</w:t>
      </w:r>
    </w:p>
    <w:p>
      <w:pPr>
        <w:pStyle w:val="Normal"/>
        <w:jc w:val="both"/>
        <w:rPr/>
      </w:pPr>
      <w:r>
        <w:rPr/>
        <w:t>La teoria di Martino era basata sul manicheismo, religione che ha due principi: il bene e il male, quindi sulla terra non c’è solo un principio positivo, ma ce n’è anche uno negativo, derivato dal male.</w:t>
      </w:r>
    </w:p>
    <w:p>
      <w:pPr>
        <w:pStyle w:val="Normal"/>
        <w:jc w:val="both"/>
        <w:rPr/>
      </w:pPr>
      <w:r>
        <w:rPr/>
      </w:r>
    </w:p>
    <w:p>
      <w:pPr>
        <w:pStyle w:val="Normal"/>
        <w:jc w:val="both"/>
        <w:rPr/>
      </w:pPr>
      <w:r>
        <w:rPr/>
        <w:t>2. El Dorado è presente dal XVII capitolo. Candido e Cacambo si ritrovarono dopo numerose peripezie a percorrere un fiume che non finiva mai. Dopo molto tempo passato a navigare, si ritrovarono in un posto circondato da monti altissimi, e il terreno era fatto da pietre d’oro. I due mangiarono in un’osteria e quando decedettero di pagare, il proprietario della locanda si mise a ridere: lì capirono che si trovavano nella città di El Dorado. La città era fatta da strade e costruzioni d’oro e gioielli. Quando andarono dal capo del posto, questo raccontò loro che la gente del posto venerava un dio, che donava loro ricchezze senza pregarlo. La sera cenarono dal re, con cui parlarono delle forme giuridiche del posto: lì ognuno era libero ed indipendente, e tutti erano pastori, che ogni sera ringraziavano il dio che donava loro tutto ciò di cui avevano bisogno.</w:t>
      </w:r>
    </w:p>
    <w:p>
      <w:pPr>
        <w:pStyle w:val="Normal"/>
        <w:jc w:val="both"/>
        <w:rPr/>
      </w:pPr>
      <w:r>
        <w:rPr/>
        <w:t>Candido e Cacambo rimasero in quella città per circa tre mesi, quando decisero di ripartire, intenti a salvare Cunegonda. Il re donò loro oro e gioielli, che caricarono su diversi montoni. Per andare via dal posto dovettero costruire una macchina che poteva far saltare le montagne, dato che la città era circondata da monti altissimi. Arrivati a Surinam rimasero con due montoni. Qua, in cerca di un viaggio per Venezia, Candido viene truffato e gli vengono sottratte tutte le ricchezz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8:14:00Z</dcterms:created>
  <dc:creator>ospite</dc:creator>
  <dc:description/>
  <dc:language>en-US</dc:language>
  <cp:lastModifiedBy>ospite</cp:lastModifiedBy>
  <dcterms:modified xsi:type="dcterms:W3CDTF">2011-01-18T08:52:00Z</dcterms:modified>
  <cp:revision>1</cp:revision>
  <dc:subject/>
  <dc:title>Antonino Siragusa</dc:title>
</cp:coreProperties>
</file>