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843"/>
        <w:gridCol w:w="2268"/>
      </w:tblGrid>
      <w:tr>
        <w:trPr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TITUTO ISTRUZIONE SUPERIO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CARLO EMILIO GADDA” PADERNO DUGN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S. 2012/20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"/>
        <w:gridCol w:w="426"/>
        <w:gridCol w:w="567"/>
        <w:gridCol w:w="567"/>
        <w:gridCol w:w="425"/>
        <w:gridCol w:w="425"/>
        <w:gridCol w:w="425"/>
        <w:gridCol w:w="426"/>
        <w:gridCol w:w="567"/>
        <w:gridCol w:w="425"/>
        <w:gridCol w:w="425"/>
        <w:gridCol w:w="284"/>
        <w:gridCol w:w="567"/>
        <w:gridCol w:w="283"/>
        <w:gridCol w:w="425"/>
        <w:gridCol w:w="284"/>
        <w:gridCol w:w="301"/>
        <w:gridCol w:w="408"/>
      </w:tblGrid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CL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^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…</w:t>
            </w:r>
            <w:r>
              <w:rPr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76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ze di base e relativi livelli raggiunti</w:t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/>
                <w:bCs/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76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C0C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</w:t>
            </w:r>
            <w:r>
              <w:rPr>
                <w:b/>
                <w:i/>
                <w:sz w:val="16"/>
                <w:szCs w:val="16"/>
              </w:rPr>
              <w:t>Asse dei Linguaggi</w:t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/>
                <w:bCs/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4253" w:type="dxa"/>
            <w:gridSpan w:val="9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ngua italiana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ngua straniera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7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ltri linguaggi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oneggiare gli strumenti espressivi ed argomentativi indispensabili per gestire l’interazione comunicativa verbale in vari contesti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comprendere e interpretare testi scritti di vario tipo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rre testi di vario tipo in relazione ai differenti scopi comunicat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la lingua inglese per i principali scopi comunicativi ed operativi</w:t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gli strumenti fondamentali per una fruizione consapevole del patrimonio artistico e letterario</w:t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e produrre testi multimediali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5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I</w:t>
            </w:r>
          </w:p>
        </w:tc>
      </w:tr>
      <w:tr>
        <w:trPr>
          <w:trHeight w:val="666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UNN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TO VALEN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ICCHIO FEDER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UCCI NOE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CCALLI MICH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SSONI MAR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RI CARL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ERIO MART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ZZARI MON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LIVEIRA PIET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BINO MAR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TOLA MAR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RANI GIORG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E VER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GLIOBIANCO REBEC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I ELEONO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E PA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EO MONTALVOLEONARDO JOA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MONACO BEATR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ISTRO FEDER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ABESE ANDRE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HHADI HOSSEINI KIM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BITO VALENT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GANTE DENISE LAU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TTA GIU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CHI GIA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LE MATT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ODO YL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ATTIN GA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4"/>
        <w:gridCol w:w="283"/>
        <w:gridCol w:w="425"/>
        <w:gridCol w:w="426"/>
        <w:gridCol w:w="283"/>
        <w:gridCol w:w="425"/>
        <w:gridCol w:w="426"/>
        <w:gridCol w:w="283"/>
        <w:gridCol w:w="425"/>
        <w:gridCol w:w="426"/>
        <w:gridCol w:w="283"/>
        <w:gridCol w:w="417"/>
        <w:gridCol w:w="8"/>
        <w:gridCol w:w="426"/>
        <w:gridCol w:w="425"/>
        <w:gridCol w:w="567"/>
        <w:gridCol w:w="425"/>
        <w:gridCol w:w="284"/>
        <w:gridCol w:w="283"/>
        <w:gridCol w:w="302"/>
        <w:gridCol w:w="283"/>
        <w:gridCol w:w="266"/>
        <w:gridCol w:w="54"/>
      </w:tblGrid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/>
                <w:bCs/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4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Asse Matematico</w:t>
            </w:r>
          </w:p>
        </w:tc>
        <w:tc>
          <w:tcPr>
            <w:tcW w:w="3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C0C0"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Asse  scientifico-tecnologic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C0C0"/>
                <w:sz w:val="16"/>
                <w:szCs w:val="16"/>
                <w:highlight w:val="yellow"/>
              </w:rPr>
            </w:pPr>
            <w:r>
              <w:rPr>
                <w:b/>
                <w:i/>
                <w:color w:val="C0C0C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rontare ed analizzare figure geometriche, individuando invarianti e relazion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strategie appropriate per le soluzione di problemi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zare qualitativamente fenomeni legati alle trasformazioni di energia a partire dall’esperienz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re consapevole delle potenzialità delle tecnologie rispetto al contesto culturale e sociale in cui vengono applicate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I</w:t>
            </w:r>
          </w:p>
        </w:tc>
        <w:tc>
          <w:tcPr>
            <w:tcW w:w="1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TO VALEN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ICCHIO FEDER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UCCI NOEM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CCALLI MICH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SSONI MAR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RI CARL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ERIO MARTI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ZZARI MON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LIVEIRA PIET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BINO MAR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TOLA MAR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RANI GIORG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E VERON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GLIOBIANCO REBEC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I ELEON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E PA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EO MONTALVOLEONARDO JOA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MONACO BEATRI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ISTRO FEDER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ABESE ANDRE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HHADI HOSSEINI KIM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BITO VALENTI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GANTE DENISE LA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TTA GIUL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CHI GIA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LE MATT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ODO YL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ATTIN GA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43"/>
        <w:gridCol w:w="591"/>
        <w:gridCol w:w="992"/>
        <w:gridCol w:w="567"/>
        <w:gridCol w:w="709"/>
        <w:gridCol w:w="992"/>
        <w:gridCol w:w="851"/>
        <w:gridCol w:w="709"/>
        <w:gridCol w:w="1701"/>
      </w:tblGrid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/>
                <w:bCs/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C0C0"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</w:rPr>
              <w:t xml:space="preserve">   </w:t>
            </w:r>
            <w:r>
              <w:rPr>
                <w:b/>
                <w:i/>
                <w:sz w:val="16"/>
                <w:szCs w:val="16"/>
              </w:rPr>
              <w:t>Asse storico - sociale</w:t>
            </w:r>
          </w:p>
        </w:tc>
      </w:tr>
      <w:tr>
        <w:trPr/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i/>
                <w:i/>
                <w:color w:val="C0C0C0"/>
                <w:sz w:val="16"/>
                <w:szCs w:val="16"/>
                <w:highlight w:val="yellow"/>
              </w:rPr>
            </w:pPr>
            <w:r>
              <w:rPr>
                <w:b/>
                <w:i/>
                <w:color w:val="C0C0C0"/>
                <w:sz w:val="16"/>
                <w:szCs w:val="16"/>
                <w:highlight w:val="yellow"/>
              </w:rPr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il cambiamento e la diversità dei tempi storici in una dimensione diacronica attraverso il confronto fra epoche e in una dimensione sincronica attraverso il confronto tra aree geografiche e culturali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ocare l’esperienza personale in un sistema di regole fondato sul reciproco riconoscimento dei diritti garantiti dalla Costituzione, a tutela della persona, della collettività e dell’ambiente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le caratteristiche essenziali del sistema socio economico per orientarsi nel tessuto produttivo del proprio territorio</w:t>
            </w:r>
          </w:p>
        </w:tc>
      </w:tr>
      <w:tr>
        <w:trPr/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5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I</w:t>
            </w:r>
          </w:p>
        </w:tc>
      </w:tr>
      <w:tr>
        <w:trPr>
          <w:trHeight w:val="666" w:hRule="atLeast"/>
        </w:trPr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TO VALEN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ICCHIO FEDERIC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UCCI NOEM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CCALLI MICH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SSONI MAR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RI CARL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ERIO MARTIN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ZZARI MONIC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LIVEIRA PIETR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BINO MAR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TOLA MAR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RANI GIORG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E VER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GLIOBIANCO REBECC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I ELEONOR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E PA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EO MONTALVOLEONARDO JOA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MONACO BEATRIC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ISTRO FEDERIC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ABESE ANDRE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HHADI HOSSEINI KIM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BITO VALENTIN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GANTE DENISE LAUR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TTA GIU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CHI GIA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LE MATT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ODO YL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ATTIN GA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LEGEND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B: Livello base : </w:t>
      </w:r>
      <w:r>
        <w:rPr>
          <w:sz w:val="22"/>
          <w:szCs w:val="22"/>
        </w:rPr>
        <w:t>lo studente svolge compiti semplici in situazioni note, mostrando di possedere conoscenze ed abilità essenziali e di saper applic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regole e procedure fondamentali</w:t>
      </w:r>
    </w:p>
    <w:p>
      <w:pPr>
        <w:pStyle w:val="Normal"/>
        <w:jc w:val="both"/>
        <w:rPr/>
      </w:pPr>
      <w:r>
        <w:rPr>
          <w:sz w:val="22"/>
          <w:szCs w:val="22"/>
        </w:rPr>
        <w:t>Nel caso in cui non si raggiunga il livello base , nella certificazione verrà riportata l’espressione “</w:t>
      </w:r>
      <w:r>
        <w:rPr>
          <w:b/>
          <w:sz w:val="22"/>
          <w:szCs w:val="22"/>
        </w:rPr>
        <w:t>livello base non raggiunto</w:t>
      </w:r>
      <w:r>
        <w:rPr>
          <w:sz w:val="22"/>
          <w:szCs w:val="22"/>
        </w:rPr>
        <w:t>” , con la relativa motivazion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llo schema mettere la sigla </w:t>
      </w:r>
      <w:r>
        <w:rPr>
          <w:b/>
          <w:sz w:val="22"/>
          <w:szCs w:val="22"/>
        </w:rPr>
        <w:t xml:space="preserve">NR  </w:t>
      </w:r>
      <w:r>
        <w:rPr>
          <w:sz w:val="22"/>
          <w:szCs w:val="22"/>
        </w:rPr>
        <w:t>nella colonna B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: Livello intermedio: </w:t>
      </w:r>
      <w:r>
        <w:rPr>
          <w:sz w:val="22"/>
          <w:szCs w:val="22"/>
        </w:rPr>
        <w:t>lo studente svolge compiti e risolve problemi complessi in situazioni note, compie scelte consapevoli, mostrando di sap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utilizzare le conoscenze e le abilità acquisi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: Livello avanzato: </w:t>
      </w:r>
      <w:r>
        <w:rPr>
          <w:sz w:val="22"/>
          <w:szCs w:val="22"/>
        </w:rPr>
        <w:t>lo studente svolge compiti e problemi in situazioni anche non note, mostrando padronanza nell’uso delle conoscenze e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abilità. Sa proporre e sostenere le proprie opinioni e assumere autonomamente decisioni consapev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ivazione del non raggiungimento del livello ba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6838" w:h="23811"/>
      <w:pgMar w:left="1560" w:right="3372" w:gutter="0" w:header="0" w:top="278" w:footer="709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administrator\Desktop\SCHEDE COMPETENZ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3:00Z</dcterms:created>
  <dc:creator>Administrator</dc:creator>
  <dc:description/>
  <cp:keywords/>
  <dc:language>en-US</dc:language>
  <cp:lastModifiedBy>Ruggiero Molinari</cp:lastModifiedBy>
  <cp:lastPrinted>2013-04-22T09:39:00Z</cp:lastPrinted>
  <dcterms:modified xsi:type="dcterms:W3CDTF">2013-05-07T10:13:00Z</dcterms:modified>
  <cp:revision>2</cp:revision>
  <dc:subject/>
  <dc:title/>
</cp:coreProperties>
</file>