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na la strada della liber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a ha 22 anni ed è senza dimora,viene da Cagliari e si era recata a Bologna.  Anna all’inizio si mise a cercare una panchina dove trascorrere la nottata e così fu fino all’alba.</w:t>
      </w:r>
    </w:p>
    <w:p>
      <w:pPr>
        <w:pStyle w:val="Normal"/>
        <w:rPr/>
      </w:pPr>
      <w:r>
        <w:rPr/>
        <w:t>Il padre di Anna faceva il ferroviere,invece la madre era depressa e non parlava,alcune volte accennava di non volere bene ad Anna,la stessa Anna si sente in colpa perché le ha rovinato la vita. Anna a Bologna conobbe il suo primo amore anche lui barbone e insieme girano tutta Italia da Milano a Napoli.</w:t>
      </w:r>
    </w:p>
    <w:p>
      <w:pPr>
        <w:pStyle w:val="Normal"/>
        <w:rPr/>
      </w:pPr>
      <w:r>
        <w:rPr/>
        <w:t>Anna impara a vivere in strada e a diventare un veterano della strada come il suo ragazzo,ogni tanto si aiutano con la colletta per mangiare,lei condivide tutto con il suo ragazzo,sia la fame che la paura.</w:t>
      </w:r>
    </w:p>
    <w:p>
      <w:pPr>
        <w:pStyle w:val="Normal"/>
        <w:rPr/>
      </w:pPr>
      <w:r>
        <w:rPr/>
        <w:t>Il padre di Anna morì,lei va a seppellirlo e poi ritorna indietro dal suo ragazzo. Anna si ammalò di Aids e il ragazzo pure,solo che per lui non ci sarà via più breve,quindi muore. Si fa prescrivere delle medicine,poi lei entra in una casa famiglia aiutando e lasciandosi aiutare.</w:t>
      </w:r>
    </w:p>
    <w:p>
      <w:pPr>
        <w:pStyle w:val="Normal"/>
        <w:rPr/>
      </w:pPr>
      <w:r>
        <w:rPr/>
        <w:t>Anna incontrò un altro ragazzo che questa volta le cambiò la vita portandola alla felicità,solo che passarono gli anni e con il suo orgoglio scoprì il mondo ma l’amore le cadde dalle mani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Oggi Anna ha 47 anni,vive in una casa famiglia e mangia normalmente,ogni tanto quando sente la nostalgia si va a sadere su una panchina e comincia a guardare i volti altrui sperando in un ricordo di se stessa di quando fu ancora una principiante della strada,sorridendo sempre alla vit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6:25:00Z</dcterms:created>
  <dc:creator>Utente</dc:creator>
  <dc:description/>
  <cp:keywords/>
  <dc:language>en-US</dc:language>
  <cp:lastModifiedBy>Utente</cp:lastModifiedBy>
  <dcterms:modified xsi:type="dcterms:W3CDTF">2014-05-26T16:47:00Z</dcterms:modified>
  <cp:revision>1</cp:revision>
  <dc:subject/>
  <dc:title/>
</cp:coreProperties>
</file>