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sz w:val="40"/>
          <w:szCs w:val="64"/>
          <w:lang w:bidi="it-IT"/>
        </w:rPr>
      </w:pPr>
      <w:r>
        <w:rPr>
          <w:rFonts w:cs="Times-Bold;Times" w:ascii="Times-Bold;Times" w:hAnsi="Times-Bold;Times"/>
          <w:b/>
          <w:bCs/>
          <w:sz w:val="40"/>
          <w:szCs w:val="64"/>
          <w:lang w:bidi="it-IT"/>
        </w:rPr>
        <w:t>Jaufré Rudel de Blaia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color w:val="FF0000"/>
          <w:sz w:val="40"/>
          <w:szCs w:val="64"/>
          <w:lang w:bidi="it-IT"/>
        </w:rPr>
      </w:pPr>
      <w:r>
        <w:rPr>
          <w:rFonts w:cs="Times-Bold;Times" w:ascii="Times-Bold;Times" w:hAnsi="Times-Bold;Times"/>
          <w:b/>
          <w:bCs/>
          <w:color w:val="FF0000"/>
          <w:sz w:val="40"/>
          <w:szCs w:val="64"/>
          <w:lang w:bidi="it-IT"/>
        </w:rPr>
      </w:r>
    </w:p>
    <w:p>
      <w:pPr>
        <w:pStyle w:val="Normal"/>
        <w:widowControl w:val="false"/>
        <w:autoSpaceDE w:val="false"/>
        <w:jc w:val="center"/>
        <w:rPr>
          <w:rFonts w:cs="TimesNewRomanPS-BoldMT;Times New Roman"/>
          <w:b/>
          <w:b/>
          <w:bCs/>
          <w:sz w:val="36"/>
          <w:szCs w:val="48"/>
          <w:lang w:bidi="it-IT"/>
        </w:rPr>
      </w:pPr>
      <w:r>
        <w:rPr>
          <w:rFonts w:cs="TimesNewRomanPS-BoldMT;Times New Roman"/>
          <w:b/>
          <w:bCs/>
          <w:sz w:val="36"/>
          <w:szCs w:val="48"/>
          <w:lang w:bidi="it-IT"/>
        </w:rPr>
        <w:t>Lanqan li jorn son long en mai</w:t>
      </w:r>
    </w:p>
    <w:p>
      <w:pPr>
        <w:pStyle w:val="Normal"/>
        <w:widowControl w:val="false"/>
        <w:autoSpaceDE w:val="false"/>
        <w:jc w:val="center"/>
        <w:rPr>
          <w:rFonts w:cs="TimesNewRomanPS-BoldMT;Times New Roman"/>
          <w:b/>
          <w:b/>
          <w:bCs/>
          <w:sz w:val="32"/>
          <w:szCs w:val="48"/>
          <w:lang w:bidi="it-IT"/>
        </w:rPr>
      </w:pPr>
      <w:r>
        <w:rPr>
          <w:rFonts w:cs="TimesNewRomanPS-BoldMT;Times New Roman"/>
          <w:b/>
          <w:bCs/>
          <w:sz w:val="32"/>
          <w:szCs w:val="48"/>
          <w:lang w:bidi="it-IT"/>
        </w:rPr>
      </w:r>
    </w:p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 w:val="32"/>
          <w:szCs w:val="48"/>
          <w:lang w:bidi="it-IT"/>
        </w:rPr>
      </w:pPr>
      <w:r>
        <w:rPr>
          <w:rFonts w:cs="TimesNewRomanPS-BoldMT;Times New Roman"/>
          <w:b/>
          <w:bCs/>
          <w:sz w:val="32"/>
          <w:szCs w:val="48"/>
          <w:lang w:bidi="it-I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>1.     Lanqan li jorn son long en mai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'es belhs dous chans d'auzelhs de lonh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quan me sui partitz de l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remembra.m d'un amor de lonh;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au de talan embroncx e cl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si que chans ni flors d'albespis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no.m platz plus que l'iverns gelatz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2.     Ja mais d'amor no.m jauzirai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no.m jau d'est'amor de lonh, 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e gensor ni melhor no.n sai 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es nulha part, ni pres ni lonh;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tant es sos pretz verais e fis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que lay, el renh del Sarrazis,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fos ieu per lieys chaitius clamatz! 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3.     Iratz e jauzens m'en partr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'ieu ja la vei, l'amor de lonh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no sai quoras la veyrai,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ar trop son nostras terras lonh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ssatz hi a pas e camis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per aisso no.n suy devis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mas tot sia cum a Dieu platz!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4.     Be.m parra joys quan li querrai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per amor Dieu, l'alberc de lonh;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s'a lieys platz, albergar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pres de lieys, si be.m de lonh: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doncs parra.l parlamen fis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an drutz lonhdas er tan vezis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ab bels digz jauzira solatz. </w:t>
            </w:r>
          </w:p>
        </w:tc>
        <w:tc>
          <w:tcPr>
            <w:tcW w:w="4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5.     Be tenc lo Senhor per verai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per qu'ieu veirari l'amor de lonh;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per un ben que m'en esch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n'ais dos mals, quar tan m'es de lonh.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i! car me fos lai pelegris,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que mos fustz e mos tapis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fos pels sieus belhs uelhs remiratz!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6.     Dieus que fetz tot quant ve ni v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formet cest'amor de lonh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i don poder, que cor ieu n'ai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ieu veya cest'amor de lonh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erayamen, en tals aiz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que la cambra e.l jardis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mi resembles tos temps palatz!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7.     Ver ditz qui m'apella lech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ni deziron d'amor de lonh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ar nulhs autres joys tan no.m pl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um jauzimens d'amor de lonh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so qu'ieu vuelh m'es atah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enaissi.m fadet mos pairis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ieu ames e no fos amatz.      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8.     Mas so qu'ieu vuelh m'es atah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enaissi.m fadet mos pairis  </w:t>
            </w:r>
          </w:p>
          <w:p>
            <w:pPr>
              <w:pStyle w:val="Normal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qu'ieu ames e no fos amatz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TimesNewRomanPS-BoldMT;Times New Roman"/>
                <w:b/>
                <w:bCs/>
                <w:szCs w:val="48"/>
                <w:lang w:bidi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</w:r>
      <w:r>
        <w:br w:type="page"/>
      </w:r>
    </w:p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  <w:t>Altra versione, con diverso ordine delle strofe</w:t>
      </w:r>
    </w:p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Lanquan li jorn son lonc en may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'es belhs dous chans d'auzelhs de lonh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Et quan mi suy partitz de lay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Remembra.m d'un' amor de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Vau de talan embroncx e cl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Si que chans ni flors d'albesp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No.m platz plus que l'yverns gelatz.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-Roman;Times"/>
                <w:iCs/>
                <w:szCs w:val="32"/>
                <w:lang w:bidi="it-IT"/>
              </w:rPr>
            </w:pPr>
            <w:r>
              <w:rPr>
                <w:rFonts w:cs="Times-Roman;Times"/>
                <w:iCs/>
                <w:szCs w:val="32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Be tenc lo senhor per veray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Per qu'ieu veirai l'amor de lonh;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as per un ben que m'en eschay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N'ai dos mals, quar tant m'es de lonh.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Ai! car me fos lai pelegris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Si que mos fustz e mos tap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Fos pels sieus belhs huelhs remiratz!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-Roman;Times"/>
                <w:iCs/>
                <w:szCs w:val="32"/>
                <w:lang w:bidi="it-IT"/>
              </w:rPr>
            </w:pPr>
            <w:r>
              <w:rPr>
                <w:rFonts w:cs="Times-Roman;Times"/>
                <w:iCs/>
                <w:szCs w:val="32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Be.m parra joys quan li querray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Per amor Dieu, l'alberc de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E, s'a lieys platz, alberguarai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Pres de lieys, si be.m suy de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Adoncs parra.l parlamens fis 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an drutz lonhdas er tan vez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'ab bels digz jauzira solatz.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-Roman;Times"/>
                <w:iCs/>
                <w:szCs w:val="32"/>
                <w:lang w:bidi="it-IT"/>
              </w:rPr>
            </w:pPr>
            <w:r>
              <w:rPr>
                <w:rFonts w:cs="Times-Roman;Times"/>
                <w:iCs/>
                <w:szCs w:val="32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Iratz e gauzens m'en partray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S'ieu ja la vey, l'amor de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as non sai quoras la veyrai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Car trop son nostras terras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Assatz hi a pas e camis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/>
            </w:pPr>
            <w:r>
              <w:rPr>
                <w:rFonts w:cs="Arial-ItalicMT;Arial"/>
                <w:iCs/>
                <w:szCs w:val="26"/>
                <w:lang w:bidi="it-IT"/>
              </w:rPr>
              <w:t>E per aisso no.n suy devis...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as tot sia cum a Dieu platz!</w:t>
            </w:r>
          </w:p>
        </w:tc>
        <w:tc>
          <w:tcPr>
            <w:tcW w:w="4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Ja mais d'amor no.m jauziray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Si no.m jau d'est' amor de lonh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e gensor ni melhor no.n sai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Ves nulha part, ni pres ni lonh: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Tant es sos pretz verais e f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e lay el reng dels Sarraz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Fos hieu par lieys chaitius clamatz!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-Roman;Times"/>
                <w:iCs/>
                <w:szCs w:val="32"/>
                <w:lang w:bidi="it-IT"/>
              </w:rPr>
            </w:pPr>
            <w:r>
              <w:rPr>
                <w:rFonts w:cs="Times-Roman;Times"/>
                <w:iCs/>
                <w:szCs w:val="32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ind w:left="708" w:hanging="0"/>
              <w:rPr/>
            </w:pPr>
            <w:r>
              <w:rPr>
                <w:rFonts w:cs="Arial-ItalicMT;Arial"/>
                <w:iCs/>
                <w:szCs w:val="26"/>
                <w:lang w:bidi="it-IT"/>
              </w:rPr>
              <w:t>Dieus que fetz tot quant ve ni vai 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E formet sest' amor de lonh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i don poder, que cor ieu n'ai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'ieu veya sest' amor de lonh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Verayamen, en tals aizis,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Si que la cambra e.l jard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i resembles tos temps pelatz!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-Roman;Times"/>
                <w:iCs/>
                <w:szCs w:val="32"/>
                <w:lang w:bidi="it-IT"/>
              </w:rPr>
            </w:pPr>
            <w:r>
              <w:rPr>
                <w:rFonts w:cs="Times-Roman;Times"/>
                <w:iCs/>
                <w:szCs w:val="32"/>
                <w:lang w:bidi="it-IT"/>
              </w:rPr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Ver ditz qui m'apella lechay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Ni deziron d'amor de lonh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-ItalicMT;Arial"/>
                <w:iCs/>
                <w:szCs w:val="26"/>
                <w:lang w:bidi="it-IT"/>
              </w:rPr>
              <w:t>Car nulhs autres joys tan no.m play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Cum jauzimens d'amor de lonh. 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as so qu'ieu vuelh m'es atahis.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'enaissi.m fadet mos pairis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'ieu ames e no fos amatz.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Mas so qu'ieu vuolh m'es atahis.</w:t>
            </w:r>
          </w:p>
          <w:p>
            <w:pPr>
              <w:pStyle w:val="Normal"/>
              <w:ind w:left="708" w:hanging="0"/>
              <w:rPr>
                <w:rFonts w:cs="Arial-ItalicMT;Arial"/>
                <w:iCs/>
                <w:szCs w:val="26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Totz sia mauditz lo pairis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Arial-ItalicMT;Arial"/>
                <w:iCs/>
                <w:szCs w:val="26"/>
                <w:lang w:bidi="it-IT"/>
              </w:rPr>
              <w:t>Que.m fadet qu'ieu non fos amatz!</w:t>
            </w:r>
          </w:p>
        </w:tc>
      </w:tr>
    </w:tbl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29:00Z</dcterms:created>
  <dc:creator>Office 2004</dc:creator>
  <dc:description/>
  <cp:keywords/>
  <dc:language>en-US</dc:language>
  <cp:lastModifiedBy>Office 2004</cp:lastModifiedBy>
  <dcterms:modified xsi:type="dcterms:W3CDTF">2009-10-28T18:44:00Z</dcterms:modified>
  <cp:revision>2</cp:revision>
  <dc:subject/>
  <dc:title>Jaufré Rudel de Blaia</dc:title>
</cp:coreProperties>
</file>