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sistema dei personaggi di Franco Fido: “Per una descrizione dei Promessi spos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480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0"/>
        </w:rPr>
      </w:pPr>
      <w:r>
        <w:rPr>
          <w:color w:val="000000"/>
          <w:sz w:val="20"/>
        </w:rPr>
        <w:t xml:space="preserve">"Il grafico può essere letto come sommario dell'azione principale (tenendo conto che le linee tratteggiate indicano rapporti virtuali o 'sfasati' rispetto alla zona in cui appaiono i personaggi: così Renzo e don Rodrigo si troveranno faccia a faccia solo davanti al letto di morte del secondo, a tre capitoli dalla fine, mentre gli incontri di Rodrigo e Lucia precedono addirittura l'inizio della storia): 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1. Don Rodrigo intima a don Abbondio di 'fermare' le nozze di Renzo. Renzo e Lucia si rivolgono a  fra' Cristoforo che va a parlare a Rodrigo. (Tentato ratto di Lucia, che si rifugia a Monza)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2. Don Rodrigo va a trovare l'Innominato, che si rivolge alla monaca di Monza. Gertrude fa cadere Lucia nelle mani dell'Innominato. (Ma in realtà la crisi scatenata in lui dal ratto di Lucia induce l'Innominato a incontrare il cardinale Federigo; poi di rimproverare don Abbondio; quindi di soccorre Lucia, che più tardi sposerà (cioè sarà restituita a) Renzo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Vale [...] la pena di notare che il moto della vicenda, simmetrico nelle due parti, alta e bassa, del modello, cambia direzione (facendosi, per intenderci, da 'antiorario' che era a 'orario') al momento dell'incontro fra Lucia e l'Innominato, come a segnare il diretto e solenne intervento della Provvidenza nella storia dei due giovani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Il modello di Fido permette di rilevare che c'è un perfetto bilanciamento fra rappresentanti del mondo laico (Renzo e Lucia, don Rodrigo e l'Innominato) e del mondo ecclesiastico (don Abbondio, padre Cristoforo, Gertrude e l'Innominato).  La par condicio vale anche per le proporzioni della rappresentanza sociale: Renzo, Lucia, don Abbondio, padre Cristoforo sono esponenti del mondo popolare e borghese; don Rodrigo, l'Innominato, Gertrude, il cardinale rappresentano invece il mondo nobiliare e aristocratico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Nel principio binario di pesi e contrappesi che regge il sistema dei personaggi si riflette la lotta fra bene e male che investe la vita nelle sue dimensioni sociale, politica e religiosa. Non è certamente un caso che tutti i mediatori (aiutanti e oppositori) siano esponenti della Chiesa, a sottolineare  sia l'importanza della sua funzione militante sia la gravità delle conseguenze che si producono in seguito alla sua compromissione con il mondo terren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da A. R. Guerriero, N. Palmieri, E. Lugarini, Prisma letterario, La Nuova Italia, Firenze, 2000, vol. 2B -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14:00Z</dcterms:created>
  <dc:creator>XP</dc:creator>
  <dc:description/>
  <dc:language>en-US</dc:language>
  <cp:lastModifiedBy>XP</cp:lastModifiedBy>
  <dcterms:modified xsi:type="dcterms:W3CDTF">2011-11-20T10:14:00Z</dcterms:modified>
  <cp:revision>2</cp:revision>
  <dc:subject/>
  <dc:title>Il sistema dei personaggi di Franco Fido</dc:title>
</cp:coreProperties>
</file>