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Promessi sposi</w:t>
      </w:r>
    </w:p>
    <w:p>
      <w:pPr>
        <w:pStyle w:val="Normal"/>
        <w:rPr>
          <w:rFonts w:ascii="Times New Roman" w:hAnsi="Times New Roman" w:cs="Times New Roman"/>
          <w:caps/>
          <w:sz w:val="16"/>
        </w:rPr>
      </w:pPr>
      <w:r>
        <w:rPr>
          <w:rFonts w:cs="Times New Roman"/>
          <w:caps/>
          <w:sz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"/>
        <w:gridCol w:w="5949"/>
        <w:gridCol w:w="1923"/>
      </w:tblGrid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apitol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vicend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ersonaggi</w:t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roduzione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noscritto secentesco dell’Anonim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matrimonio impedito (7 novembre 1628)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icende borghigiane</w:t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zo scopre chi impedisce il matrimonio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z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zzeccagarbugli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ia di </w:t>
            </w:r>
            <w:r>
              <w:rPr>
                <w:i/>
              </w:rPr>
              <w:t>padre Cristoforo</w:t>
            </w:r>
            <w:r>
              <w:rPr/>
              <w:t xml:space="preserve"> (Ludovico)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t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’ Cristoforo al palazzo di don Rodrigo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t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getto di matrimonio a sorpresa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vi del rapimento e del matrimonio a sorpresa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av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notte degli imbrogli (10 novembre 1628)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ia di </w:t>
            </w:r>
            <w:r>
              <w:rPr>
                <w:i/>
              </w:rPr>
              <w:t>Gertrude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monaca</w:t>
            </w:r>
          </w:p>
          <w:p>
            <w:pPr>
              <w:pStyle w:val="Normal"/>
              <w:jc w:val="center"/>
              <w:rPr/>
            </w:pPr>
            <w:r>
              <w:rPr/>
              <w:t>di Monza</w:t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</w:t>
            </w:r>
            <w:r>
              <w:rPr>
                <w:i/>
              </w:rPr>
              <w:t>monaca di Monza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ic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zo entra a Milano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Renzo</w:t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ic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ssalto al forno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dic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er salva il vicario di provvisione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ttordic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zo all’osteria della Luna piena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dic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zo catturato viene liberato dalla folla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ic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zo in fuga verso il confine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iassett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zo passa l’Adda e raggiunge Bortolo (13 novembre)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iott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lio e il conte zio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biltà e Chiesa</w:t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iannov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oquio tra il conte zio e il padre provinciale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rapimento di Lucia (20 novembre)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ucia</w:t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n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 scuote l’</w:t>
            </w:r>
            <w:r>
              <w:rPr>
                <w:i/>
              </w:rPr>
              <w:t>Innominato</w:t>
            </w:r>
            <w:r>
              <w:rPr/>
              <w:t xml:space="preserve"> (voto di Lucia e preludio alla conversione dell’Innominato)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iduesimo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derigo Borromeo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itre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Incontro tra Federigo e l’Innominato: conversione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iquattr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 liberata si ricongiunge alla madre in casa del sarto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icinqu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 accolta in casa di donna Prassede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isei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go rimprovera don Abbondio – l’Innominato dota Lucia che però è legata dal voto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isettesimo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zo riceve da Agnese metà della dote perché rinunci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ott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ta dei Lanzichenecchi (settembre 1629)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nzichenecchi</w:t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inov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nese, don Abbondio, Perpetua e la gente della zona si rifugiano nel castello dell’Innominato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orno al villaggio devastato dalle truppe tedesche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un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/>
                <w:lang w:bidi="it-IT"/>
              </w:rPr>
              <w:t xml:space="preserve">La </w:t>
            </w:r>
            <w:r>
              <w:rPr>
                <w:rFonts w:cs="Verdana-Bold;Verdana"/>
                <w:bCs/>
                <w:lang w:bidi="it-IT"/>
              </w:rPr>
              <w:t>peste</w:t>
            </w:r>
            <w:r>
              <w:rPr>
                <w:rFonts w:cs="Verdana"/>
                <w:lang w:bidi="it-IT"/>
              </w:rPr>
              <w:t xml:space="preserve"> comincia a imperversare a Milano e nel contado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aps/>
              </w:rPr>
              <w:t>Peste</w:t>
            </w:r>
            <w:r>
              <w:rPr/>
              <w:t xml:space="preserve"> e ricongiungimento</w:t>
            </w:r>
          </w:p>
          <w:p>
            <w:pPr>
              <w:pStyle w:val="Normal"/>
              <w:jc w:val="center"/>
              <w:rPr/>
            </w:pPr>
            <w:r>
              <w:rPr/>
              <w:t>degli sposi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aduesimo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diffondono contagio e paura: processi agli untori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atre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Rodrigo contagiato è tradito dal Griso – Renzo supera la malattia e torna al paese dove incontra don Abbondio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aquattr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zo rientra a Milano, vaga per la città (episodio patetico della madre Cecilia), è scambiato per untore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acinqu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zo al Lazzaretto, fra’ Cristoforo e don Rodrigo morente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asei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zo ritrova Lucia (30 agosto 1629) – fra’ Cristoforo la scioglie dal voto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asettesimo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ioggia purificatrice – morte di fra’ Cristoforo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ottesim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Abbondio sposa Renzo e Lucia (novembre 1630), che con Agnese si trasferiscono a Bergamo (gennaio 1631)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ronologia dei Promessi Spos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7 Novembre 1628</w:t>
        <w:tab/>
        <w:t>Don Abbondio incontra i bra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Novembre 1628</w:t>
        <w:tab/>
        <w:t>Renzo si reca dall’avvocato Azzeccagarbug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Novembre 1628</w:t>
        <w:tab/>
        <w:t>tentativo fallito di matrimonio tra Renzo e Lucia (fuggono dal loro paese e si dirigono verso Monza e Milan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Novembre 1628</w:t>
        <w:tab/>
        <w:t>Renzo viene arrestato e fugge verso l’Ad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–25 Nov. 1628</w:t>
        <w:tab/>
        <w:t>Lucia viene rapita dall’Innominato e conversione dello st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verno 1628-1629</w:t>
        <w:tab/>
        <w:t>carestia a Mil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ttembre 1629</w:t>
        <w:tab/>
        <w:t>la calata dei Lanzichenecchi sul Milane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e Sett. 1629</w:t>
        <w:tab/>
        <w:t xml:space="preserve"> primi casi di peste a Mil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 Ottobre 1629</w:t>
        <w:tab/>
        <w:t>primi casi accertati di pe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zo 1629</w:t>
        <w:tab/>
        <w:tab/>
        <w:t>viene eretto il Lazzaretto dai frati cappucc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Giugno 1629</w:t>
        <w:tab/>
        <w:t>A Milano viene effettuata una storica processione per scongiurare la pe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 Agosto 1629</w:t>
        <w:tab/>
        <w:t>Presso il Lazzaretto si trovano Renzo e Lucia, Fra Cristoforo e di lì a poco muore Don Rodri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vembre 1630</w:t>
        <w:tab/>
        <w:t>Al paese natale Renzo e Lucia si spos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.-Genn. 1631</w:t>
        <w:tab/>
        <w:t>I due sposi si trasferiscono nel Bergamas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6:30:00Z</dcterms:created>
  <dc:creator>Office 2004</dc:creator>
  <dc:description/>
  <cp:keywords/>
  <dc:language>en-US</dc:language>
  <cp:lastModifiedBy>Office 2004</cp:lastModifiedBy>
  <cp:lastPrinted>2009-04-26T10:05:00Z</cp:lastPrinted>
  <dcterms:modified xsi:type="dcterms:W3CDTF">2009-10-03T10:50:00Z</dcterms:modified>
  <cp:revision>9</cp:revision>
  <dc:subject/>
  <dc:title>Promessi sposi</dc:title>
</cp:coreProperties>
</file>