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571365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dirizzi: amministrativo , grafico e linguistico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sz w:val="22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sz w:val="22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sz w:val="22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81pt;mso-wrap-distance-left:9.05pt;mso-wrap-distance-right:9.05pt;mso-wrap-distance-top:0pt;mso-wrap-distance-bottom:0pt;margin-top: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  <w:sz w:val="22"/>
                        </w:rPr>
                        <w:t>“C. E. GADDA”</w:t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dirizzi: amministrativo , grafico e linguistico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lang w:val="fr-FR"/>
                        </w:rPr>
                      </w:pPr>
                      <w:r>
                        <w:rPr>
                          <w:i/>
                          <w:sz w:val="22"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sz w:val="22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sz w:val="22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sz w:val="22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TERIA</w:t>
      </w:r>
      <w:r>
        <w:rPr>
          <w:b/>
        </w:rPr>
        <w:t xml:space="preserve"> :    Storia</w:t>
        <w:tab/>
        <w:tab/>
        <w:tab/>
        <w:tab/>
        <w:tab/>
        <w:tab/>
      </w:r>
      <w:r>
        <w:rPr>
          <w:b/>
          <w:u w:val="single"/>
        </w:rPr>
        <w:t>CLASSE</w:t>
      </w:r>
      <w:r>
        <w:rPr>
          <w:b/>
        </w:rPr>
        <w:t xml:space="preserve"> :  </w:t>
      </w:r>
      <w:r>
        <w:rPr>
          <w:sz w:val="32"/>
        </w:rPr>
        <w:t>5ª L</w:t>
      </w: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NO SCOLASTICO</w:t>
      </w:r>
      <w:r>
        <w:rPr>
          <w:b/>
        </w:rPr>
        <w:t xml:space="preserve"> : 201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esto in adozione</w:t>
      </w:r>
      <w:r>
        <w:rPr>
          <w:b/>
        </w:rPr>
        <w:t xml:space="preserve"> :  </w:t>
      </w:r>
    </w:p>
    <w:p>
      <w:pPr>
        <w:pStyle w:val="Normal"/>
        <w:rPr>
          <w:b/>
          <w:b/>
        </w:rPr>
      </w:pPr>
      <w:r>
        <w:rPr/>
        <w:t xml:space="preserve">A. De Bernardi, S. Guarracino, </w:t>
      </w:r>
      <w:r>
        <w:rPr>
          <w:i/>
        </w:rPr>
        <w:t>I saperi della storia</w:t>
      </w:r>
      <w:r>
        <w:rPr/>
        <w:t>, voll. 2 e 3, Bruno Mondador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ma svolto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tato e ideologie politiche nell’Ottocento: il pensiero conservatore, liberale, democratico e socia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Restaurazione e Risorgimento; il processo di unificazione in Italia e alcuni suoi protagonisti: Cavour, Mazzini, Garibal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rivoluzione industriale, la questione operaia, il socialismo utopistico e scienti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 problemi dell’Italia unita: condizioni sociali, accentramento amministrativo, questione merid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Destra e Sinistra sto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lonialismo, imperialismo e società di massa. La seconda rivoluzione industriale, la crisi del 1873 e un nuovo ciclo di espansione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’Italia alla fine dell’Ottocento: il governo Crispi e la politica di Gioli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La prima guerra mondiale: cause, caratteristiche e conseguen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Rivoluzione Russa: le cause della rivoluzione del 1917, il comunismo di guerra e la N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dopoguerra e la crisi delle democrazie liberali. La Repubblica di Wei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dopoguerra in Italia: il biennio rosso, la “vittoria mutilata” e l’avvento del fascismo in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regime fascista: le scelte politiche, economiche e social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La crisi economica degli Anni Trenta: le cause della crisi del 1929, le conseguenze politiche ed economiche e il New De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l Nazismo in Germania: scelte politiche, economiche e social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• </w:t>
      </w:r>
      <w:r>
        <w:rPr/>
        <w:t>Il totalitarismo e la visione dello stato etic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• </w:t>
      </w:r>
      <w:r>
        <w:rPr/>
        <w:t>Lo stalinismo in Unione Sovie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guerra civile spa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seconda guerra mondiale: cause, avvenimenti principali e conseguenz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• </w:t>
      </w:r>
      <w:r>
        <w:rPr/>
        <w:t>Il secondo dopoguerra, la guerra fredda e i conflitti periferic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• </w:t>
      </w:r>
      <w:r>
        <w:rPr/>
        <w:t>La nascita, il ruolo e i problemi dell’ON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• </w:t>
      </w:r>
      <w:r>
        <w:rPr/>
        <w:t>L’Italia Repubblicana e la Costituzione Ital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Nord e Sud del mondo: decolonizzazione e sottosviluppo</w:t>
      </w:r>
    </w:p>
    <w:p>
      <w:pPr>
        <w:pStyle w:val="TextBodyIndent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LI STUDENTI                                                                                 L’INSEGNANTE</w:t>
      </w:r>
    </w:p>
    <w:p>
      <w:pPr>
        <w:pStyle w:val="Normal"/>
        <w:rPr/>
      </w:pPr>
      <w:r>
        <w:rPr/>
        <w:t xml:space="preserve">_________________________                                                      </w:t>
        <w:tab/>
        <w:tab/>
        <w:t>Prof. Renato Alfi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4962" w:leader="none"/>
        </w:tabs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erno Dugnano, 30 maggio 2011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2832" w:hanging="0"/>
      <w:textAlignment w:val="auto"/>
      <w:outlineLvl w:val="5"/>
    </w:pPr>
    <w:rPr>
      <w:i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2124" w:hanging="2124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03:00Z</dcterms:created>
  <dc:creator>BALESTRA</dc:creator>
  <dc:description/>
  <dc:language>en-US</dc:language>
  <cp:lastModifiedBy>XP</cp:lastModifiedBy>
  <dcterms:modified xsi:type="dcterms:W3CDTF">2011-06-07T17:43:00Z</dcterms:modified>
  <cp:revision>7</cp:revision>
  <dc:subject/>
  <dc:title>ISTITUTO  DI ISTRUZIONE  SUPERIORE  STATALE</dc:title>
</cp:coreProperties>
</file>