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</w:rPr>
                          <w:t>itcgadda@libero.it</w:t>
                        </w:r>
                      </w:hyperlink>
                      <w:r>
                        <w:rPr>
                          <w:i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TERIA</w:t>
      </w:r>
      <w:r>
        <w:rPr>
          <w:b/>
        </w:rPr>
        <w:t xml:space="preserve"> :    Storia</w:t>
        <w:tab/>
        <w:tab/>
        <w:tab/>
        <w:tab/>
        <w:tab/>
        <w:tab/>
      </w:r>
      <w:r>
        <w:rPr>
          <w:b/>
          <w:u w:val="single"/>
        </w:rPr>
        <w:t>CLASSE</w:t>
      </w:r>
      <w:r>
        <w:rPr>
          <w:b/>
        </w:rPr>
        <w:t xml:space="preserve"> :  </w:t>
      </w:r>
      <w:r>
        <w:rPr>
          <w:sz w:val="32"/>
        </w:rPr>
        <w:t>5ª L</w:t>
      </w: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NNO SCOLASTICO</w:t>
      </w:r>
      <w:r>
        <w:rPr>
          <w:b/>
        </w:rPr>
        <w:t xml:space="preserve"> :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esto in adozione</w:t>
      </w:r>
      <w:r>
        <w:rPr>
          <w:b/>
        </w:rPr>
        <w:t xml:space="preserve"> :  </w:t>
      </w:r>
    </w:p>
    <w:p>
      <w:pPr>
        <w:pStyle w:val="Normal"/>
        <w:rPr>
          <w:b/>
          <w:b/>
        </w:rPr>
      </w:pPr>
      <w:r>
        <w:rPr/>
        <w:t xml:space="preserve">A. De Bernardi, S. Guarracino, </w:t>
      </w:r>
      <w:r>
        <w:rPr>
          <w:i/>
        </w:rPr>
        <w:t>I saperi della storia</w:t>
      </w:r>
      <w:r>
        <w:rPr/>
        <w:t>, voll. 2 e 3, Bruno Mondador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ma svolto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tato e ideologie politiche nell’Ottocento: il pensiero conservatore, liberale, democratico e socia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Restaurazione e Risorgimento; il processo di unificazione in Italia e alcuni suoi protagonisti: Cavour, Mazzini, Garibal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rivoluzione industriale, la questione operaia, il socialismo utopistico e scienti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 problemi dell’Italia unita: condizioni sociali, accentramento amministrativo, questione merid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Destra e Sinistra sto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lonialismo, imperialismo e società di massa. La seconda rivoluzione industriale, la crisi del 1873 e un nuovo ciclo di espansione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’Italia alla fine dell’Ottocento: il governo Crispi e la politica di Gioli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La prima guerra mondiale: cause, caratteristiche e conseguen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Rivoluzione Russa: le cause della rivoluzione del 1917, il comunismo di guerra e la N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dopoguerra e la crisi delle democrazie liberali. La Repubblica di Wei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dopoguerra in Italia: il biennio rosso, la “vittoria mutilata” e l’avvento del fascismo in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regime fascista: le scelte politiche, economiche e social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crisi economica degli Anni Trenta: le cause della crisi del 1929, le conseguenze politiche ed economiche e il New Deal di Roosev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Nazismo in Germania: scelte politiche, economiche e soc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totalitarismo e la visione dello stato etico</w:t>
      </w:r>
      <w:r>
        <w:rPr>
          <w:sz w:val="20"/>
        </w:rPr>
        <w:t xml:space="preserve">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• </w:t>
      </w:r>
      <w:r>
        <w:rPr/>
        <w:t>Lo stalinismo in Unione Sovi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guerra civile spa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seconda guerra mondiale: cause, avvenimenti principali e conseguenz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• </w:t>
      </w:r>
      <w:r>
        <w:rPr/>
        <w:t>Il secondo dopoguerra, la guerra fredda e i conflitti periferic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• </w:t>
      </w:r>
      <w:r>
        <w:rPr/>
        <w:t>La nascita, il ruolo e i problemi dell’ON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• </w:t>
      </w:r>
      <w:r>
        <w:rPr/>
        <w:t>L’Italia Repubblicana e la Costituzione Ita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Nord e Sud del mondo: decolonizzazione e sottosvilup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L’Italia del miracolo economico. Il problema dell’emigrazione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• </w:t>
      </w:r>
      <w:r>
        <w:rPr/>
        <w:t>Approfondimenti individuali:</w:t>
      </w:r>
    </w:p>
    <w:p>
      <w:pPr>
        <w:pStyle w:val="TextBodyIndent"/>
        <w:numPr>
          <w:ilvl w:val="0"/>
          <w:numId w:val="2"/>
        </w:numPr>
        <w:rPr/>
      </w:pPr>
      <w:r>
        <w:rPr/>
        <w:t>L’indipendenza dell’India e la figura di Gandhi:</w:t>
      </w:r>
    </w:p>
    <w:p>
      <w:pPr>
        <w:pStyle w:val="TextBodyIndent"/>
        <w:numPr>
          <w:ilvl w:val="0"/>
          <w:numId w:val="2"/>
        </w:numPr>
        <w:rPr/>
      </w:pPr>
      <w:r>
        <w:rPr/>
        <w:t>La guerra civile fra hutu e tutsi</w:t>
      </w:r>
    </w:p>
    <w:p>
      <w:pPr>
        <w:pStyle w:val="TextBodyIndent"/>
        <w:numPr>
          <w:ilvl w:val="0"/>
          <w:numId w:val="2"/>
        </w:numPr>
        <w:rPr/>
      </w:pPr>
      <w:r>
        <w:rPr/>
        <w:t>La guerra in Vietnam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LI STUDENTI                                                                                 L’INSEGNANTE</w:t>
      </w:r>
    </w:p>
    <w:p>
      <w:pPr>
        <w:pStyle w:val="Normal"/>
        <w:rPr/>
      </w:pPr>
      <w:r>
        <w:rPr/>
        <w:t xml:space="preserve">_________________________                                                      </w:t>
        <w:tab/>
        <w:tab/>
        <w:t>Prof. Renato Alfi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4962" w:leader="none"/>
        </w:tabs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erno Dugnano, 30 maggio 2011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2832" w:hanging="0"/>
      <w:textAlignment w:val="auto"/>
      <w:outlineLvl w:val="5"/>
    </w:pPr>
    <w:rPr>
      <w:i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2124" w:hanging="2124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3:00Z</dcterms:created>
  <dc:creator>BALESTRA</dc:creator>
  <dc:description/>
  <dc:language>en-US</dc:language>
  <cp:lastModifiedBy>XP</cp:lastModifiedBy>
  <dcterms:modified xsi:type="dcterms:W3CDTF">2011-06-07T06:23:00Z</dcterms:modified>
  <cp:revision>3</cp:revision>
  <dc:subject/>
  <dc:title>ISTITUTO  DI ISTRUZIONE  SUPERIORE  STATALE</dc:title>
</cp:coreProperties>
</file>