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000000"/>
        </w:rPr>
        <w:t>Paolo Presente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Manifesto su tema virilità/tenere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à dagli inizi di questo progetto sulla violenza di genere tra adolescenti siamo partiti con l'intenzione di realizzare una campagna di sensibilizzazione dal messaggio implicito e quindi di non realizzare un manifesto che avrebbe mostrato scene crude o comunque qualsiasi tipo di manifesto che faceva alludere e percepire il tema della violenza in modo cruento e fin troppo evidente. Oltretutto i nostri manifesti avrebbero avuto come target dei ragazzi delle medie, e affrontare un tema così delicato in un modo troppo esplicito avrebbe potuto essere recepito in modo troppo esagerato e scontato da ragazzi di appena 14 anni.</w:t>
      </w:r>
    </w:p>
    <w:p>
      <w:pPr>
        <w:pStyle w:val="Normal"/>
        <w:rPr/>
      </w:pPr>
      <w:r>
        <w:rPr/>
        <w:t>Cosi per la realizzazione del mio manifesto ho deciso di procedere nel modo più semplice e naturale possibile senza utilizzare frasi troppo complesse con il timore che dei ragazzini avrebbero fatto fatica a comprenderle e a metabolizzarle.</w:t>
      </w:r>
    </w:p>
    <w:p>
      <w:pPr>
        <w:pStyle w:val="Normal"/>
        <w:rPr/>
      </w:pPr>
      <w:r>
        <w:rPr/>
        <w:t>L'uso di un Headline semplice e comprensibile, accompagnato dall'utilizzo di un font da carattere “sbarazzino”, mi ha fatto pensare che se volevo comunicare qualcosa a dei ragazzi il modo in cui lo stavo facendo era quello migliore.</w:t>
      </w:r>
    </w:p>
    <w:p>
      <w:pPr>
        <w:pStyle w:val="Normal"/>
        <w:rPr/>
      </w:pPr>
      <w:r>
        <w:rPr/>
        <w:t>Per i contenuti ho deciso di affrontare il tema della virilità e dei suoi rispettivi stereotipi, scegliendo di comunicare principalmente con i maschietti. L'obbiettivo che mi sono posto era quello di fargli capire il vero significato di questa parola. Molti ragazzi fin da quell'età tendono a comportarsi un po' da spacconi anche con la ragazzine e soprattutto in un rapporto di coppia per cui il messaggio che volevo far arrivare ai maschietti era quello di invitarli a mettere da parte il modo in cui vogliono apparire in compagnia della propria ragazza in presenza dei loro amici, di non farsi vedere duri e spavaldi solo per apparire nella sbagliata interpretazione della loro idea di “uomo forte” davanti ai loro coetanei. Con gesti semplici come per esempio, non a caso, regalare un cuscino a forma di cuore alla propria ragazza si dimostra di essere maturi e affettuosi il che porta a vivere una serena e felice relazione di coppia. Diffondere e far capire il modo ideale di come comportarsi all'interno di una relazione a dei ragazzini ancora giovani a mio avviso può essere il modo migliore per far si che in un futuro poi quei ragazzini diventino uomini maturi e che sappiano come comportarsi in modo corretto nei confronti delle proprie don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Liberation Serif;Times New Roman" w:hAnsi="Liberation Serif;Times New Roman" w:eastAsia="DejaVu Sans" w:cs="Lohit Hind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it-IT" w:eastAsia="zh-CN" w:bidi="hi-IN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suppressAutoHyphens w:val="true"/>
      <w:outlineLvl w:val="1"/>
    </w:pPr>
    <w:rPr>
      <w:b/>
      <w:bCs/>
      <w:i/>
      <w:iCs/>
    </w:rPr>
  </w:style>
  <w:style w:type="paragraph" w:styleId="Heading3">
    <w:name w:val="Heading 3"/>
    <w:basedOn w:val="Intestazione"/>
    <w:next w:val="TextBody"/>
    <w:qFormat/>
    <w:pPr>
      <w:numPr>
        <w:ilvl w:val="2"/>
        <w:numId w:val="1"/>
      </w:numPr>
      <w:suppressAutoHyphens w:val="true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Intestazione"/>
    <w:next w:val="TextBody"/>
    <w:qFormat/>
    <w:pPr>
      <w:suppressAutoHyphens w:val="true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Normale">
    <w:name w:val="Normal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Liberation Serif;Times New Roman" w:hAnsi="Liberation Serif;Times New Roman" w:eastAsia="DejaVu Sans" w:cs="Lohit Hind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it-IT" w:eastAsia="zh-CN" w:bidi="hi-IN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/>
  </w:style>
  <w:style w:type="paragraph" w:styleId="Citazione">
    <w:name w:val="Citazione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Intestazione"/>
    <w:next w:val="TextBody"/>
    <w:qFormat/>
    <w:pPr>
      <w:suppressAutoHyphens w:val="true"/>
      <w:jc w:val="center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55:00Z</dcterms:created>
  <dc:creator>Stefano</dc:creator>
  <dc:description/>
  <dc:language>en-US</dc:language>
  <cp:lastModifiedBy>Stefano</cp:lastModifiedBy>
  <cp:lastPrinted>2016-04-21T21:20:00Z</cp:lastPrinted>
  <dcterms:modified xsi:type="dcterms:W3CDTF">2016-04-21T19:21:00Z</dcterms:modified>
  <cp:revision>1</cp:revision>
  <dc:subject/>
  <dc:title/>
</cp:coreProperties>
</file>