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Helvetica-Bold;Helvetica"/>
          <w:b/>
          <w:b/>
          <w:bCs/>
          <w:sz w:val="36"/>
          <w:szCs w:val="20"/>
          <w:lang w:bidi="it-IT"/>
        </w:rPr>
      </w:pPr>
      <w:r>
        <w:rPr>
          <w:rFonts w:cs="Helvetica-Bold;Helvetica" w:ascii="Verdana-Bold;Verdana" w:hAnsi="Verdana-Bold;Verdana"/>
          <w:b/>
          <w:bCs/>
          <w:sz w:val="36"/>
          <w:szCs w:val="20"/>
          <w:lang w:bidi="it-IT"/>
        </w:rPr>
        <w:t>Pontelandolf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-Bold;Helvetica" w:hAnsi="Helvetica-Bold;Helvetica" w:cs="Helvetica-Bold;Helvetica"/>
          <w:b/>
          <w:b/>
          <w:bCs/>
          <w:sz w:val="20"/>
          <w:szCs w:val="20"/>
          <w:lang w:bidi="it-IT"/>
        </w:rPr>
      </w:pPr>
      <w:r>
        <w:rPr>
          <w:rFonts w:cs="Helvetica-Bold;Helvetica" w:ascii="Helvetica-Bold;Helvetica" w:hAnsi="Helvetica-Bold;Helvetica"/>
          <w:b/>
          <w:bCs/>
          <w:sz w:val="20"/>
          <w:szCs w:val="20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Helvetica"/>
          <w:sz w:val="22"/>
          <w:lang w:bidi="it-IT"/>
        </w:rPr>
      </w:pPr>
      <w:r>
        <w:rPr>
          <w:rFonts w:cs="Helvetica-Bold;Helvetica" w:ascii="Verdana-Bold;Verdana" w:hAnsi="Verdana-Bold;Verdana"/>
          <w:b/>
          <w:bCs/>
          <w:sz w:val="22"/>
          <w:szCs w:val="20"/>
          <w:lang w:bidi="it-IT"/>
        </w:rPr>
        <w:t>1972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lang w:bidi="it-IT"/>
        </w:rPr>
      </w:pPr>
      <w:r>
        <w:rPr>
          <w:rFonts w:cs="Helvetica" w:ascii="Helvetica" w:hAnsi="Helvetica"/>
          <w:sz w:val="22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Era il giorno della festa del patro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e la gente se ne andava in procession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l'arciprete in testa ai suoi fedel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predicava che il governo italiano era senza religion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ed ecco da lonta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un manipolo con la bandiera bianc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incline ad inneggiare a re Francesc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ed ecco tutti quanti lì a gridar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poi si corre furibondi al municipi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e si bruciano gli archiv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>e gli stemmi dei Savoi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Pontelandolfo la campana suona per t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per tutta la tua gent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per i vivi e gli ammazzat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per le donne ed i soldat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>per l'Italia e per il r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Per sedare disordine al paes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arrivano quarantacinque soldat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sventolando fazzoletti bianch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in segno di pace, ma non trovano nessun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poi mentre si preparano a mangiar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il rumore di colpi di fucil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li spinge ad uscire allo scopert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e son presi tutti quanti prigionier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poi li portano legati sulla piazz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e li ammazzano a sassate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>bastonate e fucilat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Pontelandolfo la campana suona per te…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La notizia arriva al comand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e immediatamente il generale Cialdin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ordina che di Pontelandolf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non rimanga pietra su pietr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arrivano all'alba i bersaglier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e le case sono tutte incendiat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le dispense saccheggiate, le donne violentate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le porte della chiesa strappate, bruciat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ma prima che un infame piemontes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rimetta piede qui, lo giuro su mia madre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>dovrà passare sul mio corp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  <w:t xml:space="preserve">Pontelandolfo la campana suona per te… </w:t>
      </w:r>
    </w:p>
    <w:p>
      <w:pPr>
        <w:pStyle w:val="Normal"/>
        <w:rPr>
          <w:rFonts w:ascii="Courier" w:hAnsi="Courier" w:cs="Courier"/>
          <w:szCs w:val="20"/>
          <w:lang w:bidi="it-IT"/>
        </w:rPr>
      </w:pPr>
      <w:r>
        <w:rPr>
          <w:rFonts w:cs="Courier" w:ascii="Courier" w:hAnsi="Courier"/>
          <w:szCs w:val="20"/>
          <w:lang w:bidi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altName w:val="Verdana"/>
    <w:charset w:val="4d"/>
    <w:family w:val="auto"/>
    <w:pitch w:val="default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39:00Z</dcterms:created>
  <dc:creator>Office 2004</dc:creator>
  <dc:description/>
  <cp:keywords/>
  <dc:language>en-US</dc:language>
  <cp:lastModifiedBy>Office 2004</cp:lastModifiedBy>
  <dcterms:modified xsi:type="dcterms:W3CDTF">2010-01-14T13:51:00Z</dcterms:modified>
  <cp:revision>2</cp:revision>
  <dc:subject/>
  <dc:title>Pontelandolfo</dc:title>
</cp:coreProperties>
</file>