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rPr>
      </w:pPr>
      <w:r>
        <w:rPr>
          <w:rFonts w:cs="Georgia" w:ascii="Georgia" w:hAnsi="Georgia"/>
        </w:rPr>
        <w:t>Cecilia</w:t>
      </w:r>
    </w:p>
    <w:p>
      <w:pPr>
        <w:pStyle w:val="Normal"/>
        <w:jc w:val="both"/>
        <w:rPr>
          <w:rFonts w:ascii="Georgia" w:hAnsi="Georgia" w:cs="Georgia"/>
        </w:rPr>
      </w:pPr>
      <w:r>
        <w:rPr>
          <w:rFonts w:cs="Georgia" w:ascii="Georgia" w:hAnsi="Georgia"/>
        </w:rPr>
        <w:t>Capitolo XXXIV</w:t>
      </w:r>
    </w:p>
    <w:p>
      <w:pPr>
        <w:pStyle w:val="Normal"/>
        <w:widowControl w:val="false"/>
        <w:autoSpaceDE w:val="false"/>
        <w:jc w:val="both"/>
        <w:rPr>
          <w:rFonts w:ascii="Georgia" w:hAnsi="Georgia" w:cs="Georgia"/>
          <w:szCs w:val="26"/>
          <w:lang w:bidi="it-IT"/>
        </w:rPr>
      </w:pPr>
      <w:r>
        <w:rPr>
          <w:rFonts w:cs="Georgia" w:ascii="Georgia" w:hAnsi="Georgia"/>
          <w:szCs w:val="26"/>
          <w:lang w:bidi="it-IT"/>
        </w:rPr>
      </w:r>
    </w:p>
    <w:p>
      <w:pPr>
        <w:pStyle w:val="Normal"/>
        <w:widowControl w:val="false"/>
        <w:autoSpaceDE w:val="false"/>
        <w:jc w:val="both"/>
        <w:rPr>
          <w:rFonts w:ascii="Georgia" w:hAnsi="Georgia" w:cs="Georgia"/>
          <w:szCs w:val="26"/>
          <w:lang w:bidi="it-IT"/>
        </w:rPr>
      </w:pPr>
      <w:r>
        <w:rPr>
          <w:rFonts w:cs="Georgia" w:ascii="Georgia" w:hAnsi="Georgia"/>
          <w:szCs w:val="26"/>
          <w:lang w:bidi="it-IT"/>
        </w:rPr>
        <w:t>Quale città! e cos’era mai, al paragone, quello ch’era stata l’anno avanti, per cagion della fame!</w:t>
      </w:r>
    </w:p>
    <w:p>
      <w:pPr>
        <w:pStyle w:val="Normal"/>
        <w:widowControl w:val="false"/>
        <w:autoSpaceDE w:val="false"/>
        <w:jc w:val="both"/>
        <w:rPr>
          <w:rFonts w:ascii="Georgia" w:hAnsi="Georgia" w:cs="Georgia"/>
          <w:szCs w:val="26"/>
          <w:lang w:bidi="it-IT"/>
        </w:rPr>
      </w:pPr>
      <w:r>
        <w:rPr>
          <w:rFonts w:cs="Georgia" w:ascii="Georgia" w:hAnsi="Georgia"/>
          <w:szCs w:val="26"/>
          <w:lang w:bidi="it-IT"/>
        </w:rPr>
        <w:t>Renzo s’abbatteva appunto a passare per una delle parti più squallide e più desolate: quella crociata di strade che si chiamava il carrobio di porta Nuova. (C’era allora una croce nel mezzo, e, dirimpetto ad essa, accanto a dove ora è san Francesco di Paola, una vecchia chiesa col titolo di sant’Anastasia). Tanta era stata in quel vicinato la furia del contagio, e il fetor de’ cadaveri lasciati lì che i pochi rimasti vivi erano stati costretti a sgomberare: sicché, alla mestizia che dava al passeggiero quell’aspetto di solitudine e d’abbandono, s’aggiungeva l’orrore e lo schifo delle tracce e degli avanzi della recente abitazione. Renzo affrettò il passo, facendosi coraggio col pensare che la meta non doveva essere così vicina, e sperando che, prima d’arrivarci, troverebbe mutata, almeno in parte, la scena; e infatti, di lì a non molto, riuscì in un luogo che poteva pur dirsi città di viventi; ma quale città ancora, e quali viventi! Serrati, per sospetto e per terrore, tutti gli usci di strada, salvo quelli che fossero spalancati per esser le case disabitate, o invase; altri inchiodati e sigillati, per esser nelle case morta o ammalata gente di peste; altri segnati d’una croce fatta col carbone, per indizio ai monatti, che c’eran de’ morti da portar via: il tutto più alla ventura che altro, secondo che si fosse trovato piuttosto qua che là un qualche commissario della Sanità o altro impiegato, che avesse voluto eseguir gli ordini, o fare un’angheria. Per tutto cenci e, più ributtanti de’ cenci, fasce marciose, strame ammorbato, o lenzoli buttati dalle finestre; talvolta corpi, o di persone morte all’improvviso, nella strada, e lasciati lì fin che passasse un carro da portarli via, o cascati da’ carri medesimi, o buttati anch’essi dalle finestre: tanto l’insistere e l’imperversar del disastro aveva insalvatichiti gli animi, e fatto dimenticare ogni cura di pietà, ogni, riguardo sociale! Cessato per tutto ogni rumor di botteghe, ogni strepito di carrozze, ogni grido di venditori, ogni chiacchierìo di passeggieri, era ben raro che quel silenzio di morte fosse rotto da altro che da rumor di carri funebri, da lamenti di poveri, da rammarichìo d’infermi, da urli di frenetici, da grida di monatti. All’alba, a mezzogiorno, a sera, una campana del duomo dava il segno di recitar certe preci assegnate dall’arcivescovo: a quel tocco rispondevan le campane dell’altre chiese; e allora avreste veduto persone affacciarsi alle finestre, a pregare in comune; avreste sentito un bisbiglio di voci e di gemiti, che spirava una tristezza mista pure di qualche conforto.</w:t>
      </w:r>
    </w:p>
    <w:p>
      <w:pPr>
        <w:pStyle w:val="Normal"/>
        <w:widowControl w:val="false"/>
        <w:autoSpaceDE w:val="false"/>
        <w:jc w:val="both"/>
        <w:rPr>
          <w:rFonts w:ascii="Georgia" w:hAnsi="Georgia" w:cs="Georgia"/>
          <w:szCs w:val="26"/>
          <w:lang w:bidi="it-IT"/>
        </w:rPr>
      </w:pPr>
      <w:r>
        <w:rPr>
          <w:rFonts w:cs="Georgia" w:ascii="Georgia" w:hAnsi="Georgia"/>
          <w:szCs w:val="26"/>
          <w:lang w:bidi="it-IT"/>
        </w:rPr>
        <w:t>Morti a quell’ora forse i due terzi de’ cittadini, andati via o ammalati una buona parte del resto, ridotto quasi a nulla il concorso della gente di fuori, de’ pochi che andavan per le strade, non se ne sarebbe per avventura, in un lungo giro, incontrato uno solo in cui non si vedesse qualcosa di strano, e che dava indizio d’una funesta mutazione di cose. Si vedevano gli uomini più qualificati, senza cappa né mantello, parte allora essenzialissima del vestiario civile; senza sottana i preti, e anche de’ religiosi in farsetto; dismessa in somma ogni sorte di vestito che potesse con gli svolazzi toccar qualche cosa, o dare (ciò che si temeva più di tutto il resto) agio agli untori. E fuor di questa cura d’andar succinti e ristretti il più che fosse possibile, negletta e trasandata ogni persona; lunghe le barbe di quelli che usavan portarle, cresciute a quelli che prima costumavan di raderle; lunghe pure e arruffate le capigliature, non solo per quella trascuranza che nasce da un invecchiato abbattimento, ma per esser divenuti sospetti i barbieri, da che era stato preso e condannato, come untor famoso, uno di loro, Giangiacomo Mora: nome che, per un pezzo, conservò una celebrità municipale d’infamia, e ne meriterebbe una ben più diffusa e perenne di pietà. I più tenevano da una mano un bastone, alcuni anche una pistola, per avvertimento minaccioso a chi avesse voluto avvicinarsi troppo; dall’altra pasticche odorose, o palle di metallo o di legno traforate, con dentro spugne inzuppate d’aceti medicati; e se le andavano ogni tanto mettendo al naso, o ce le tenevano di continuo. Portavano alcuni attaccata al collo una boccetta con dentro un po’ d’argento vivo, persuasi che avesse la virtù d’assorbire e di ritenere ogni esalazione pestilenziale; e avevan poi cura di rinnovarlo ogni tanti giorni. I gentiluomini, non solo uscivano senza il solito seguito, ma si vedevano, con una sporta in braccio, andare a comprar le cose necessarie al vitto. Gli amici, quando pur due s’incontrassero per la strada, si salutavan da lontano, con cenni taciti e frettolosi. Ognuno, camminando, aveva molto da fare, per iscansare gli schifosi e mortiferi inciampi di cui il terreno era sparso e, in qualche luogo, anche affatto ingombro: ognuno cercava di stare in mezzo alla strada, per timore d’altro sudiciume, o d’altro più funesto peso che potesse venir giù dalle finestre; per timore delle polveri venefiche che si diceva esser spesso buttate da quelle su’ passeggieri; per timore delle muraglie, che potevan esser unte. Così l’ignoranza, coraggiosa e guardinga alla rovescia, aggiungeva ora angustie all’angustie, e dava falsi terrori, in compenso de’ ragionevoli e salutari che aveva levati da principio.</w:t>
      </w:r>
    </w:p>
    <w:p>
      <w:pPr>
        <w:pStyle w:val="Normal"/>
        <w:widowControl w:val="false"/>
        <w:autoSpaceDE w:val="false"/>
        <w:jc w:val="both"/>
        <w:rPr>
          <w:rFonts w:ascii="Georgia" w:hAnsi="Georgia" w:cs="Georgia"/>
          <w:szCs w:val="26"/>
          <w:lang w:bidi="it-IT"/>
        </w:rPr>
      </w:pPr>
      <w:r>
        <w:rPr>
          <w:rFonts w:cs="Georgia" w:ascii="Georgia" w:hAnsi="Georgia"/>
          <w:szCs w:val="26"/>
          <w:lang w:bidi="it-IT"/>
        </w:rPr>
        <w:t>Tal era ciò che di meno deforme e di men compassionevole si faceva vedere intorno, i sani, gli agiati: ché, dopo tante immagini di miseria, e pensando a quella ancor più grave, per mezzo alla quale dovrem condurre il lettore, non ci fermeremo ora a dir qual fosse lo spettacolo degli appestati che si strascicavano o giacevano per le strade, de’ poveri, de’ fanciulli, delle donne. Era tale, che il riguardante poteva trovar quasi un disperato conforto in ciò che ai lontani e ai posteri fa la più forte e dolorosa impressione; nel pensare, dico, nel vedere quanto que’ viventi fossero ridotti a pochi.</w:t>
      </w:r>
    </w:p>
    <w:p>
      <w:pPr>
        <w:pStyle w:val="Normal"/>
        <w:widowControl w:val="false"/>
        <w:autoSpaceDE w:val="false"/>
        <w:jc w:val="both"/>
        <w:rPr>
          <w:rFonts w:ascii="Georgia" w:hAnsi="Georgia" w:cs="Georgia"/>
          <w:szCs w:val="26"/>
          <w:lang w:bidi="it-IT"/>
        </w:rPr>
      </w:pPr>
      <w:r>
        <w:rPr>
          <w:rFonts w:cs="Georgia" w:ascii="Georgia" w:hAnsi="Georgia"/>
          <w:szCs w:val="26"/>
          <w:lang w:bidi="it-IT"/>
        </w:rPr>
        <w:t>In mezzo a questa desolazione aveva Renzo fatto già una buona parte del suo cammino, quando, distante ancor molti passi da una strada in cui doveva voltare, sentì venir da quella un vario frastono, nel quale si faceva distinguere quel solito orribile tintinnìo.</w:t>
      </w:r>
    </w:p>
    <w:p>
      <w:pPr>
        <w:pStyle w:val="Normal"/>
        <w:widowControl w:val="false"/>
        <w:autoSpaceDE w:val="false"/>
        <w:jc w:val="both"/>
        <w:rPr>
          <w:rFonts w:ascii="Georgia" w:hAnsi="Georgia" w:cs="Georgia"/>
          <w:szCs w:val="26"/>
          <w:lang w:bidi="it-IT"/>
        </w:rPr>
      </w:pPr>
      <w:r>
        <w:rPr>
          <w:rFonts w:cs="Georgia" w:ascii="Georgia" w:hAnsi="Georgia"/>
          <w:szCs w:val="26"/>
          <w:lang w:bidi="it-IT"/>
        </w:rPr>
        <w:t>Arrivato alla cantonata della strada, ch’era una delle più larghe, vide quattro carri fermi nel mezzo; e come, in un mercato di granaglie, si vede un andare e venire di gente, un caricare e un rovesciar di sacchi, tale era il movimento in quel luogo: monatti ch’entravan nelle case, monatti che n’uscivan con un peso su le spalle, e lo mettevano su l’uno o l’altro carro: alcuni con la divisa rossa, altri senza quel distintivo, molti con uno ancor più odioso, pennacchi e fiocchi di vari colori, che quegli sciagurati portavano come per segno d’allegria, in tanto pubblico lutto. Ora da una, ora da un’altra finestra, veniva una voce lugubre: - qua, monatti! - E con suono ancor più sinistro, da quel tristo brulichìo usciva qualche vociaccia che rispondeva: - ora, ora -. Ovvero eran pigionali che brontolavano, e dicevano di far presto: ai quali i monatti rispondevano con bestemmie.</w:t>
      </w:r>
    </w:p>
    <w:p>
      <w:pPr>
        <w:pStyle w:val="Normal"/>
        <w:widowControl w:val="false"/>
        <w:autoSpaceDE w:val="false"/>
        <w:jc w:val="both"/>
        <w:rPr>
          <w:rFonts w:ascii="Georgia" w:hAnsi="Georgia" w:cs="Georgia"/>
          <w:szCs w:val="26"/>
          <w:lang w:bidi="it-IT"/>
        </w:rPr>
      </w:pPr>
      <w:r>
        <w:rPr>
          <w:rFonts w:cs="Georgia" w:ascii="Georgia" w:hAnsi="Georgia"/>
          <w:szCs w:val="26"/>
          <w:lang w:bidi="it-IT"/>
        </w:rPr>
      </w:r>
    </w:p>
    <w:p>
      <w:pPr>
        <w:pStyle w:val="Normal"/>
        <w:widowControl w:val="false"/>
        <w:autoSpaceDE w:val="false"/>
        <w:jc w:val="both"/>
        <w:rPr>
          <w:rFonts w:ascii="Georgia" w:hAnsi="Georgia" w:cs="Georgia"/>
          <w:szCs w:val="26"/>
          <w:lang w:bidi="it-IT"/>
        </w:rPr>
      </w:pPr>
      <w:r>
        <w:rPr>
          <w:rFonts w:cs="Georgia" w:ascii="Georgia" w:hAnsi="Georgia"/>
          <w:szCs w:val="26"/>
          <w:lang w:bidi="it-IT"/>
        </w:rPr>
        <w:t>Entrato nella strada, Renzo allungò il passo, cercando di non guardar quegl’ingombri, se non quanto era necessario per iscansarli; quando il suo sguardo s’incontrò in un oggetto singolare di pietà, d’una pietà che invogliava l’animo a contemplarlo; di maniera che si fermò, quasi senza volerlo.</w:t>
      </w:r>
    </w:p>
    <w:p>
      <w:pPr>
        <w:pStyle w:val="Normal"/>
        <w:widowControl w:val="false"/>
        <w:autoSpaceDE w:val="false"/>
        <w:jc w:val="both"/>
        <w:rPr>
          <w:rFonts w:ascii="Georgia" w:hAnsi="Georgia" w:cs="Georgia"/>
          <w:szCs w:val="26"/>
          <w:lang w:bidi="it-IT"/>
        </w:rPr>
      </w:pPr>
      <w:r>
        <w:rPr>
          <w:rFonts w:cs="Georgia" w:ascii="Georgia" w:hAnsi="Georgia"/>
          <w:szCs w:val="26"/>
          <w:lang w:bidi="it-IT"/>
        </w:rPr>
        <w:t>Scendeva dalla soglia d’uno di quegli usci, e veniva verso il convoglio, una donna, il cui aspetto annunziava una giovinezza avanzata, ma non trascorsa; e vi traspariva una bellezza velata e offuscata, ma non guasta, da una gran passione, e da un languor mortale: quella bellezza molle a un tempo e maestosa, che brilla nel sangue lombardo. La sua andatura era affaticata, ma non cascante; gli occhi non davan lacrime, ma portavan segno d’averne sparse tante; c’era in quel dolore un non so che di pacato e di profondo, che attestava un’anima tutta consapevole e presente a sentirlo. Ma non era il solo suo aspetto che, tra tante miserie, la indicasse così particolarmente alla pietà, e ravvivasse per lei quel sentimento ormai stracco e ammortito ne’ cuori. Portava essa in collo una bambina di forse nov’anni, morta; ma tutta ben accomodata, co’ capelli divisi sulla fronte, con un vestito bianchissimo, come se quelle mani l’avessero adornata per una festa promessa da tanto tempo, e data per premio. Né la teneva a giacere, ma sorretta, a sedere sur un braccio, col petto appoggiato al petto, come se fosse stata viva; se non che una manina bianca a guisa di cera spenzolava da una parte, con una certa inanimata gravezza, e il capo posava sull’omero della madre, con un abbandono più forte del sonno: della madre, ché, se anche la somiglianza de’ volti non n’avesse fatto fede, l’avrebbe detto chiaramente quello de’ due ch’esprimeva ancora un sentimento.</w:t>
      </w:r>
    </w:p>
    <w:p>
      <w:pPr>
        <w:pStyle w:val="Normal"/>
        <w:widowControl w:val="false"/>
        <w:autoSpaceDE w:val="false"/>
        <w:jc w:val="both"/>
        <w:rPr>
          <w:rFonts w:ascii="Georgia" w:hAnsi="Georgia" w:cs="Georgia"/>
          <w:szCs w:val="26"/>
          <w:lang w:bidi="it-IT"/>
        </w:rPr>
      </w:pPr>
      <w:r>
        <w:rPr>
          <w:rFonts w:cs="Georgia" w:ascii="Georgia" w:hAnsi="Georgia"/>
          <w:szCs w:val="26"/>
          <w:lang w:bidi="it-IT"/>
        </w:rPr>
        <w:t>Un turpe monatto andò per levarle la bambina dalle braccia, con una specie però d’insolito rispetto, con un’esitazione involontaria. Ma quella, tirandosi indietro, senza però mostrare sdegno né disprezzo, - no! - disse: - non me la toccate per ora; devo metterla io su quel carro: prendete -. Così dicendo, aprì una mano, fece vedere una borsa, e la lasciò cadere in quella che il monatto le tese. Poi continuò: - promettetemi di non levarle un filo d’intorno, né di lasciar che altri ardisca di farlo, e di metterla sotto terra così.</w:t>
      </w:r>
    </w:p>
    <w:p>
      <w:pPr>
        <w:pStyle w:val="Normal"/>
        <w:widowControl w:val="false"/>
        <w:autoSpaceDE w:val="false"/>
        <w:jc w:val="both"/>
        <w:rPr>
          <w:rFonts w:ascii="Georgia" w:hAnsi="Georgia" w:cs="Georgia"/>
          <w:szCs w:val="26"/>
          <w:lang w:bidi="it-IT"/>
        </w:rPr>
      </w:pPr>
      <w:r>
        <w:rPr>
          <w:rFonts w:cs="Georgia" w:ascii="Georgia" w:hAnsi="Georgia"/>
          <w:szCs w:val="26"/>
          <w:lang w:bidi="it-IT"/>
        </w:rPr>
        <w:t>Il monatto si mise una mano al petto; e poi, tutto premuroso, e quasi ossequioso, più per il nuovo sentimento da cui era come soggiogato, che per l’inaspettata ricompensa, s’affaccendò a far un po’ di posto sul carro per la morticina. La madre, dato a questa un bacio in fronte, la mise lì come sur un letto, ce l’accomodò, le stese sopra un panno bianco, e disse l’ultime parole: - addio, Cecilia! riposa in pace! Stasera verremo anche noi, per restar sempre insieme. Prega intanto per noi; ch’io pregherò per te e per gli altri -. Poi voltatasi di nuovo al monatto, - voi, - disse, - passando di qui verso sera, salirete a prendere anche me, e non me sola.</w:t>
      </w:r>
    </w:p>
    <w:p>
      <w:pPr>
        <w:pStyle w:val="Normal"/>
        <w:jc w:val="both"/>
        <w:rPr>
          <w:rFonts w:ascii="Georgia" w:hAnsi="Georgia" w:cs="Georgia"/>
          <w:szCs w:val="26"/>
          <w:lang w:bidi="it-IT"/>
        </w:rPr>
      </w:pPr>
      <w:r>
        <w:rPr>
          <w:rFonts w:cs="Georgia" w:ascii="Georgia" w:hAnsi="Georgia"/>
          <w:szCs w:val="26"/>
          <w:lang w:bidi="it-IT"/>
        </w:rPr>
        <w:t>Così detto, rientrò in casa, e, un momento dopo, s’affacciò alla finestra, tenendo in collo un’altra bambina più piccola, viva, ma coi segni della morte in volto. Stette a contemplare quelle così indegne esequie della prima, finché il carro non si mosse, finché lo poté vedere; poi disparve. E che altro poté fare, se non posar sul letto l’unica che le rimaneva, e mettersele accanto per morire insieme? come il fiore già rigoglioso sullo stelo cade insieme col fiorellino ancora in boccia, al passar della falce che pareggia tutte l’erbe del prato.</w:t>
      </w:r>
    </w:p>
    <w:p>
      <w:pPr>
        <w:pStyle w:val="Normal"/>
        <w:jc w:val="both"/>
        <w:rPr>
          <w:rFonts w:ascii="Georgia" w:hAnsi="Georgia" w:cs="Georgia"/>
          <w:szCs w:val="26"/>
          <w:lang w:bidi="it-IT"/>
        </w:rPr>
      </w:pPr>
      <w:r>
        <w:rPr>
          <w:rFonts w:cs="Georgia" w:ascii="Georgia" w:hAnsi="Georgia"/>
          <w:szCs w:val="26"/>
          <w:lang w:bidi="it-IT"/>
        </w:rPr>
        <w:t>- O Signore! - esclamò Renzo: - esauditela! tiratela a voi, lei e la sua creaturina: hanno patito abbastanza! hanno patito abbastanz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1:09:00Z</dcterms:created>
  <dc:creator>Office 2004</dc:creator>
  <dc:description/>
  <cp:keywords/>
  <dc:language>en-US</dc:language>
  <cp:lastModifiedBy>Office 2004</cp:lastModifiedBy>
  <dcterms:modified xsi:type="dcterms:W3CDTF">2009-10-30T22:31:00Z</dcterms:modified>
  <cp:revision>3</cp:revision>
  <dc:subject/>
  <dc:title>Cecilia</dc:title>
</cp:coreProperties>
</file>