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sercizi di Storia </w:t>
      </w:r>
    </w:p>
    <w:p>
      <w:pPr>
        <w:pStyle w:val="Normal"/>
        <w:rPr/>
      </w:pPr>
      <w:r>
        <w:rPr/>
      </w:r>
    </w:p>
    <w:p>
      <w:pPr>
        <w:pStyle w:val="Normal"/>
        <w:rPr/>
      </w:pPr>
      <w:r>
        <w:rPr/>
        <w:t>1 Lo stato cercava di limitare lo sviluppo del grano nel commercio vietando l’esporto, imponendo dazi doganali, dazi tra una regione e l’altra dello stesso stato, imponeva i prezzi del grano sul mercato e impediva gli accaparramenti e le speculazioni di grano per evitare che i ricchi potessero essere al sicuro in caso di crisi.</w:t>
      </w:r>
    </w:p>
    <w:p>
      <w:pPr>
        <w:pStyle w:val="Normal"/>
        <w:rPr/>
      </w:pPr>
      <w:r>
        <w:rPr/>
      </w:r>
    </w:p>
    <w:p>
      <w:pPr>
        <w:pStyle w:val="Normal"/>
        <w:rPr/>
      </w:pPr>
      <w:r>
        <w:rPr/>
        <w:t>2 Le teoria liberiste dicevano che le crisi sarebbero state superato mettendo sul mercato il grano.</w:t>
      </w:r>
    </w:p>
    <w:p>
      <w:pPr>
        <w:pStyle w:val="Normal"/>
        <w:rPr/>
      </w:pPr>
      <w:r>
        <w:rPr/>
        <w:t>Questo perché il libero commercio del grano avrebbe portato a investire nell’agricoltura quindi un miglioramento delle rese e un superamento delle crisi in maniera più veloce.</w:t>
      </w:r>
    </w:p>
    <w:p>
      <w:pPr>
        <w:pStyle w:val="Normal"/>
        <w:rPr/>
      </w:pPr>
      <w:r>
        <w:rPr/>
      </w:r>
    </w:p>
    <w:p>
      <w:pPr>
        <w:pStyle w:val="Normal"/>
        <w:rPr/>
      </w:pPr>
      <w:r>
        <w:rPr/>
        <w:t>3 Le proposte dei liberisti per favorire l’economia erano 3: la prima era di abolire i monopoli commerciali in modo che i prezzi non rimanessero alti. La seconda era di abolire le corporazioni perché ostacolavano la crescita tecnologica. La terza era di abolire la vendita delle terre così da poterla dare alle persone che avrebbe potuto coltivarla in maniera più soddisfac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35:00Z</dcterms:created>
  <dc:creator>ospite</dc:creator>
  <dc:description/>
  <dc:language>en-US</dc:language>
  <cp:lastModifiedBy>ospite</cp:lastModifiedBy>
  <dcterms:modified xsi:type="dcterms:W3CDTF">2011-01-21T10:48:00Z</dcterms:modified>
  <cp:revision>1</cp:revision>
  <dc:subject/>
  <dc:title>Esercizi di Storia </dc:title>
</cp:coreProperties>
</file>