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estazione scuola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IDATTICO PERSONALIZZATO ANNO SCOLASTICO 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i relativi all’alun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gnome e Nome: 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e luogo di nascita: 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e: 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nalazione del Dott.......................................................  reperibile al numero tel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erente DSA dell’Istituto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escrizione del funzionamento delle abilità strumentali (lettura, scrittura, calcol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iagnosi dello specialista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Osservazione dei Docenti del Consiglio di Class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Considerazioni/ osservazioni dei geni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Deve essere scelto tra i docenti della clas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Caratteristiche del processo di apprendimento (es. lentezza, omissione di parole, errori di decodifica delle parole, scambio di suoni omologhi e simili, difficoltà nell’ordine delle cifre e del loro valore posizionale, mescolanza di diversi tipi di carattere, troncamento delle parole, fatica a copiare un testo dalla lavagno o da un testo, ecc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Osservazioni dello speciali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.........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....................................................................................................................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Osservazione dei Docenti del Consiglio di Classe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Considerazioni/osservazioni dei genitori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PAG. 2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Individuazioni di eventuali modifiche all’interno degli obiettivi previsti dai programmi ministeriali (conseguenze, abilità, competenz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disciplina o ambito disciplinar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(disciplina o ambito disciplinar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(disciplina o ambito disciplinar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(disciplina o ambito disciplinar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(disciplina o ambito disciplinar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(disciplina o ambito disciplinar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(disciplina o ambito disciplinar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(disciplina o ambito disciplinar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PAG. 3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Strategie, metologiche e didattiche (tempi di elaborazione, tempi di produzione, quantità di compiti assegnati, comprensione delle consegne scritte e orali, uso e scelta di mediatori didattici che facilitano l’apprendimento, quali immagini, schemi, mappe, tecnologie di vario gene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ITALIANO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STORIA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GEOGRAFIA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MATEMATICA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GEOMETRIA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SCIENZ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INGLES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SECONDA LINGUA FRANCESE/SPAGNOLO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G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TECNICA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LABORATORIO DI COMUNICAZION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ARTE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MUSICA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(GINNASTICA) 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Misure dispensati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ell’ambito delle discipline l’alunno viene dispensato da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24130</wp:posOffset>
                </wp:positionV>
                <wp:extent cx="2286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1pt;margin-top:-1.9pt;width:17.95pt;height: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a) lettura a voce al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prendere appunt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rispetto di tempi standar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copiatura dalla lavag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dettatura di testi e/o appun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trumenti compensati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lunno usufruirà dei seguenti strumenti compensativi nelle diverse discipline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abelle, formular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2286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calcolatr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computer con videoscrittura, correttore ortografico, sintesi vocale e cuffie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per l’ascolto silenzio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3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audiolib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libri in cd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strutture grafiche reimpostate per la razionalizzazione dei testi (anche inserire nel p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1295</wp:posOffset>
                </wp:positionV>
                <wp:extent cx="2286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) dizionali digitali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2286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) tutor              per n. ore............. (si allega il progetto tuto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) uso di fogli colora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</wp:posOffset>
                </wp:positionV>
                <wp:extent cx="228600" cy="228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/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/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l) per prove invalsi se non dovesse arrivare il cd con le relative prove assegnare un docente per la lettura delle relative prove sia in italiano che in matema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G. 6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Criteri e modalità di verifica e valut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iettivo principale è quello di verificare gli apprendimenti, Pertanto si concorda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’organizzazione di interrogazioni programm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a compensazione di prove orali di compiti scritti non ritenuti adegu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’uso di mediatori didattici durante le prove scritte e or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valutazione più attente ai contenuti che non alla for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definizione di obiettivi e contenuti specif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) valutazione di un aspetto alla vol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) esplicitazioni della struttura interna dei criteri di valut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valutazione deve essere personalizzata tenuto conto delle disabilità specifiche (Regolamento Valutazione CdM del 13 marzo 2009 – Schema di regolamento concernente “Coordinamento delle norme vigenti per la valutazione degli alunni e ulteriori modalità applicative in materia, ai sensi degli articoli 2 e 3 del D.L. n° 137 del 01/09/2008, convertito con modificazione dalla L. n° 169 DEL 30/10/2008 art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G. 7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team di Classe/Il Consiglio di Clas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Referente di caso (se previsto dagli accordi Distrettuali)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fir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, geometria, sci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straniera ingl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 lingua straniera francese o spagnol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nast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irigente Scolastico 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>(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nitori 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G. 8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Allegato B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DPR 275/99 “Regolamento recante norme in materia di autonomia delle Istituzioni Scolastiche” art. 4 Autonomia didattica.</w:t>
      </w:r>
    </w:p>
    <w:p>
      <w:pPr>
        <w:pStyle w:val="Normal"/>
        <w:rPr/>
      </w:pPr>
      <w:r>
        <w:rPr/>
        <w:t>1. Le istituzioni didattiche riconoscono e valorizzano le diversità, promuovono le potenzialità di ciascun adottando tutte le iniziative utili al raggiungimento del successo formativo.</w:t>
      </w:r>
    </w:p>
    <w:p>
      <w:pPr>
        <w:pStyle w:val="Normal"/>
        <w:rPr/>
      </w:pPr>
      <w:r>
        <w:rPr/>
        <w:t>2. Le istituzioni scolastiche regolano i tempi dell’insegnamento e dello svolgimento delle singole discipline e attività nel modo più adeguato al tipo di studi e ai ritmi di apprendimento.</w:t>
      </w:r>
    </w:p>
    <w:p>
      <w:pPr>
        <w:pStyle w:val="Normal"/>
        <w:rPr/>
      </w:pPr>
      <w:r>
        <w:rPr/>
        <w:t>A tal fine possono adottare le forme di flessibilità che ritengono opportune e tra l’altro:</w:t>
      </w:r>
    </w:p>
    <w:p>
      <w:pPr>
        <w:pStyle w:val="Normal"/>
        <w:rPr/>
      </w:pPr>
      <w:r>
        <w:rPr/>
        <w:t>c) l’attivazione di percorsi didattici individualizz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olare n° 4099/a/4 del 5 ottobre 2004 “Iniziative relative alla dislessia” (Questa circolare indica le misure dispensative e gli strumenti compensative da utilizzare per gli studenti con DSA)</w:t>
      </w:r>
    </w:p>
    <w:p>
      <w:pPr>
        <w:pStyle w:val="Normal"/>
        <w:rPr/>
      </w:pPr>
      <w:r>
        <w:rPr/>
        <w:t>STRUMENTI COMPENSATIVI</w:t>
      </w:r>
    </w:p>
    <w:p>
      <w:pPr>
        <w:pStyle w:val="Normal"/>
        <w:rPr/>
      </w:pPr>
      <w:r>
        <w:rPr/>
        <w:t>- tabelle delle misure, delle formule geometriche, fisiche, chimiche...</w:t>
      </w:r>
    </w:p>
    <w:p>
      <w:pPr>
        <w:pStyle w:val="Normal"/>
        <w:rPr/>
      </w:pPr>
      <w:r>
        <w:rPr/>
        <w:t>- calcolatrice</w:t>
      </w:r>
    </w:p>
    <w:p>
      <w:pPr>
        <w:pStyle w:val="Normal"/>
        <w:rPr/>
      </w:pPr>
      <w:r>
        <w:rPr/>
        <w:t>- registratore: sarà l’insegnante a indicare la parte di lezione essenziale (per es. il riepilogo della lezione)</w:t>
      </w:r>
    </w:p>
    <w:p>
      <w:pPr>
        <w:pStyle w:val="Normal"/>
        <w:rPr/>
      </w:pPr>
      <w:r>
        <w:rPr/>
        <w:t>- cartine geografiche, storiche, tabelle di memoria di ogni tipo</w:t>
      </w:r>
    </w:p>
    <w:p>
      <w:pPr>
        <w:pStyle w:val="Normal"/>
        <w:rPr/>
      </w:pPr>
      <w:r>
        <w:rPr/>
        <w:t>- computers con programmi di videoscrittura con correttore     ortografico ed eventualmente sintesi vocale con cuffie per non disturbare</w:t>
      </w:r>
    </w:p>
    <w:p>
      <w:pPr>
        <w:pStyle w:val="Normal"/>
        <w:rPr/>
      </w:pPr>
      <w:r>
        <w:rPr/>
        <w:t>- cassette registrate (dagli insegnanti, dagli alunni e/o allegate ai testi), mediante anche la predisposizione in ogni scuola di una fonoteca scolastica contenente il testo parlato dei libri in adozione, ed altri testi culturalmente significativi.</w:t>
      </w:r>
    </w:p>
    <w:p>
      <w:pPr>
        <w:pStyle w:val="Normal"/>
        <w:rPr/>
      </w:pPr>
      <w:r>
        <w:rPr/>
        <w:t>- audiovisivi</w:t>
      </w:r>
    </w:p>
    <w:p>
      <w:pPr>
        <w:pStyle w:val="Normal"/>
        <w:rPr/>
      </w:pPr>
      <w:r>
        <w:rPr/>
        <w:t>- dizionari elettronici</w:t>
      </w:r>
    </w:p>
    <w:p>
      <w:pPr>
        <w:pStyle w:val="Normal"/>
        <w:rPr/>
      </w:pPr>
      <w:r>
        <w:rPr/>
        <w:t>- richiesta alle case editrici di produrre testi ridotti e contenenti audio-cassette o cd-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G. 9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ISURE DISPENS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llelamente, in maniera commisurata alle necessità individuale e all’entità del disturbo di apprendimento, si dovrà garantire la dispensa da alcune prestazioni qu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ura a voce alta, scrittura veloce sotto dettatura, scrittura alla lavagna, copiatura dalla lavagna, copiatura di testi o esercizi nelle verifiche, nelle esercitazioni e nei compiti a casa, disegni tecnici, uso del vocabolario, scrittura e lettura di numeri romani</w:t>
      </w:r>
    </w:p>
    <w:p>
      <w:pPr>
        <w:pStyle w:val="Normal"/>
        <w:rPr/>
      </w:pPr>
      <w:r>
        <w:rPr/>
        <w:t>studio mnemonico (non sempre è possibile), ad esempio di poesie, di regole grammaticali, di definizioni di tabelline</w:t>
      </w:r>
    </w:p>
    <w:p>
      <w:pPr>
        <w:pStyle w:val="Normal"/>
        <w:rPr/>
      </w:pPr>
      <w:r>
        <w:rPr/>
        <w:t>studio delle lingue straniere in forma scritta</w:t>
      </w:r>
    </w:p>
    <w:p>
      <w:pPr>
        <w:pStyle w:val="Normal"/>
        <w:rPr/>
      </w:pPr>
      <w:r>
        <w:rPr/>
        <w:t>prendere appunti, in quanto per chi ha DSA è un compito cognitivo, non automatico e quindi, impedisce l’altro compito cognitivo di comprensione di quanto spiegato.</w:t>
      </w:r>
    </w:p>
    <w:p>
      <w:pPr>
        <w:pStyle w:val="Normal"/>
        <w:rPr/>
      </w:pPr>
      <w:r>
        <w:rPr/>
        <w:t>Programmazione di tempi più lunghi per le prove scritte e per lo studio a casa</w:t>
      </w:r>
    </w:p>
    <w:p>
      <w:pPr>
        <w:pStyle w:val="Normal"/>
        <w:rPr/>
      </w:pPr>
      <w:r>
        <w:rPr/>
        <w:t>Organizzazione di interrogazioni programmate.</w:t>
      </w:r>
    </w:p>
    <w:p>
      <w:pPr>
        <w:pStyle w:val="Normal"/>
        <w:rPr/>
      </w:pPr>
      <w:r>
        <w:rPr/>
        <w:t>Valutazione delle prove scritte e orali con modalità che tengano conto del contenuto e non della 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olare n. 26/a/4 del 5 gennaio 2005 “Iniziative relative alla dislessi”</w:t>
      </w:r>
    </w:p>
    <w:p>
      <w:pPr>
        <w:pStyle w:val="Normal"/>
        <w:rPr/>
      </w:pPr>
      <w:r>
        <w:rPr/>
        <w:t>Ribadisce la necessità dell’uso di misure dispensative e di strumenti compensativi e aggiunge:</w:t>
      </w:r>
    </w:p>
    <w:p>
      <w:pPr>
        <w:pStyle w:val="Normal"/>
        <w:rPr/>
      </w:pPr>
      <w:r>
        <w:rPr/>
        <w:t>“</w:t>
      </w:r>
      <w:r>
        <w:rPr/>
        <w:t>......si ritiene di dover precisare che per l’utilizzazione dei provvedimenti dispensativi e compensativi possa essere sufficiente la diagnosi specialistica di disturbo specifico dell’apprendimento e che tali strumenti debbano essere appricati in tutte le fasi del percorso scolastico, compresi i momenti di valutazione final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G. 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07:00Z</dcterms:created>
  <dc:creator> </dc:creator>
  <dc:description/>
  <cp:keywords/>
  <dc:language>en-US</dc:language>
  <cp:lastModifiedBy> </cp:lastModifiedBy>
  <dcterms:modified xsi:type="dcterms:W3CDTF">2010-10-13T16:08:00Z</dcterms:modified>
  <cp:revision>2</cp:revision>
  <dc:subject/>
  <dc:title/>
</cp:coreProperties>
</file>