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enturyGothic-Bold;Century Gothic" w:hAnsi="CenturyGothic-Bold;Century Gothic" w:cs="CenturyGothic-Bold;Century Gothic"/>
          <w:b/>
          <w:b/>
          <w:bCs/>
          <w:sz w:val="28"/>
          <w:szCs w:val="28"/>
          <w:lang w:bidi="it-IT"/>
        </w:rPr>
      </w:pPr>
      <w:r>
        <w:rPr>
          <w:rFonts w:cs="CenturyGothic-Bold;Century Gothic" w:ascii="CenturyGothic-Bold;Century Gothic" w:hAnsi="CenturyGothic-Bold;Century Gothic"/>
          <w:b/>
          <w:bCs/>
          <w:sz w:val="28"/>
          <w:szCs w:val="28"/>
          <w:lang w:bidi="it-IT"/>
        </w:rPr>
        <w:t>OTELLO DI WILLIAM SHAKESPEARE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b/>
          <w:b/>
          <w:bCs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b/>
          <w:bCs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b/>
          <w:b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b/>
          <w:sz w:val="23"/>
          <w:szCs w:val="23"/>
          <w:lang w:bidi="it-IT"/>
        </w:rPr>
        <w:t>Atto I – VENEZIA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b/>
          <w:b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b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1: esterno: strada davanti casa di Brabanzio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>NOTTE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ago e Roderigo odiano Otello, detto il Mor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Rivelano a Brabanzio che Desdemona è scappata con il Moro.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2: esterno: strada davanti al “Sagittario”</w:t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 xml:space="preserve"> </w:t>
        <w:tab/>
        <w:tab/>
        <w:tab/>
        <w:tab/>
        <w:tab/>
        <w:t>NOTTE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ago raggiunge il suo signore, e lo avverte dell’ira di Brabanzio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Cassio e altri soldati portano al Moro l’ordine di recarsi dal Doge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Sopraggiunge Brabanzio con i suoi e accusa Otello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l Moro accetta di sottomettersi al giudizio del Consiglio e del Doge.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3: interno: Sala del Consiglio, palazzo del Doge</w:t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 xml:space="preserve"> </w:t>
        <w:tab/>
        <w:tab/>
        <w:tab/>
        <w:tab/>
        <w:t>NOTTE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Al cospetto del Consiglio Brabanzio esprime la sua accus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Otello e Desdemona rivelano il loro reciproco amor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 Turchi puntano su Cipro e Otello deve partire a difendere l’isol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ago incita Roderigo a seguirlo per attuare la sua vendetta: faranno credere ad Otello che Desdemona lo tradisce con Cassio.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b/>
          <w:b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b/>
          <w:sz w:val="23"/>
          <w:szCs w:val="23"/>
          <w:lang w:bidi="it-IT"/>
        </w:rPr>
        <w:t>Atto II – CIPRO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b/>
          <w:b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b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1: esterno: presso il porto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 xml:space="preserve">    POMERIGGIO 3-5 p.m.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Desdemona scortata da Iago e da Emilia arriva a Cipro mentre la flotta turca è distrutta dalla tempest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Otello giunge salvo all'isola in compagnia di Cassio e tutti (Montano, ecc.) si dirigono al castello, meno Roderigo e Ia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ago convince Roderigo a provocare Cassio durante la notte di festeggiamenti mentre questi sarà a capo del corpo di guardia.</w:t>
      </w:r>
    </w:p>
    <w:p>
      <w:pPr>
        <w:pStyle w:val="Normal"/>
        <w:widowControl w:val="false"/>
        <w:autoSpaceDE w:val="false"/>
        <w:ind w:right="1127" w:hanging="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2: esterno-interno: castello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ab/>
        <w:tab/>
        <w:tab/>
        <w:t xml:space="preserve">  SERA</w:t>
      </w:r>
    </w:p>
    <w:p>
      <w:pPr>
        <w:pStyle w:val="Normal"/>
        <w:widowControl w:val="false"/>
        <w:autoSpaceDE w:val="false"/>
        <w:ind w:right="1127" w:hanging="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Araldo annuncia festeggiamenti per la vittoria.</w:t>
      </w:r>
    </w:p>
    <w:p>
      <w:pPr>
        <w:pStyle w:val="Normal"/>
        <w:widowControl w:val="false"/>
        <w:autoSpaceDE w:val="false"/>
        <w:ind w:right="1127" w:hanging="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3: esterno-interno: castello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ab/>
        <w:t xml:space="preserve">   SERA-NOTTE-ALBA</w:t>
      </w:r>
    </w:p>
    <w:p>
      <w:pPr>
        <w:pStyle w:val="Normal"/>
        <w:widowControl w:val="false"/>
        <w:autoSpaceDE w:val="false"/>
        <w:ind w:right="1127" w:hanging="0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ago offre a Cassio del vino e questi si lascia convincer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n breve il Luogotenente è alticcio e le ingiurie ricevute da Roderigo lo rendono furios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Montano cerca di placare gli animi, ma viene ferito gravemente (a morte?) da Cassi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Arriva Otello che subito ferma la contesa e chiede spiegazioni a Iago di quanto accadut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Dopo il resoconto, un misto di verità supposte e ambigue falsità, Otello destituisce Cassio dal suo grad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ago consiglia all'ex luogotenente di supplicare Desdemona affinché intervenga in suo favore.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b/>
          <w:b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b/>
          <w:sz w:val="23"/>
          <w:szCs w:val="23"/>
          <w:lang w:bidi="it-IT"/>
        </w:rPr>
        <w:t>Atto III – CIPRO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b/>
          <w:b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b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1: esterno: davanti al castello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ab/>
        <w:tab/>
        <w:t>PRIMA MATTINA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Cassio parla con Desdemona che gli assicura il suo aiuto presso il marito.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2: esterno: davanti al castello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ab/>
        <w:tab/>
        <w:tab/>
        <w:t xml:space="preserve"> MATTINA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Otello invia un rapporto a Venezia e va con Iago e altri in ispezione.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3: esterno-interno: castello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 xml:space="preserve">        MATTINA-POMERIGGIO</w:t>
      </w:r>
    </w:p>
    <w:p>
      <w:pPr>
        <w:pStyle w:val="Normal"/>
        <w:widowControl w:val="false"/>
        <w:autoSpaceDE w:val="false"/>
        <w:jc w:val="both"/>
        <w:rPr>
          <w:rFonts w:ascii="CenturyGothic-Bold;Century Gothic" w:hAnsi="CenturyGothic-Bold;Century Gothic" w:cs="CenturyGothic-Bold;Century Gothic"/>
          <w:i/>
          <w:i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ago e Otello sopraggiungono nei pressi di Desdemona e Cassio e alla loro vista questi, a disagio, si allontan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ago definisce il gesto equivoco, e instilla il dubbio nella testa di Otello, aggiungendo di temere che Desdemona lo tradisca con Cassi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l Moro, pur certo dell’onestà della sua sposa, comincia a turbars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Desdemona perde il fazzoletto, che viene ritrovato da Emili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>Iago glielo prende per far sì che sia Cassio a ritrovarlo, alimentando così i sospetti in Otell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Il Moro è consumato dai pensieri e Iago gli riferisce di aver udito Cassio parlare nel sonno, mentre rivolgeva dolci frasi a Desdemona, segno di un'avvenuta notte di passione. Gli fa anche credere di aver visto Cassio asciugarsi la barba col fazzoletto di Desdemon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La mente di Otello si colma di foschi propositi: affida a Iago (nominato Luogotenente) il compito di uccidere Cassio, riservando per sé l’assassinio della moglie.</w:t>
      </w:r>
    </w:p>
    <w:p>
      <w:pPr>
        <w:pStyle w:val="Normal"/>
        <w:widowControl w:val="false"/>
        <w:autoSpaceDE w:val="false"/>
        <w:ind w:right="1127" w:hanging="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4: esterno-interno: castello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ab/>
        <w:tab/>
        <w:t xml:space="preserve">  POMERIGGIO</w:t>
      </w:r>
    </w:p>
    <w:p>
      <w:pPr>
        <w:pStyle w:val="Normal"/>
        <w:widowControl w:val="false"/>
        <w:autoSpaceDE w:val="false"/>
        <w:ind w:right="1127" w:hanging="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Desdemona si accorge di aver perso il fazzoletto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Otello, fingendosi raffreddato, le chiede il fazzoletto; lei tentenna, scatenando la furia del marito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Cassio incontra Bianca, la sua amante, e le chiede di copiare il ricamo del fazzoletto che ha trovato nella sua camera.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b/>
          <w:b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b/>
          <w:sz w:val="23"/>
          <w:szCs w:val="23"/>
          <w:lang w:bidi="it-IT"/>
        </w:rPr>
        <w:t xml:space="preserve">Atto IV – </w:t>
      </w:r>
      <w:r>
        <w:rPr>
          <w:rFonts w:cs="CenturyGothic-Bold;Century Gothic" w:ascii="CenturyGothic-Bold;Century Gothic" w:hAnsi="CenturyGothic-Bold;Century Gothic"/>
          <w:b/>
          <w:sz w:val="23"/>
          <w:szCs w:val="23"/>
          <w:lang w:bidi="it-IT"/>
        </w:rPr>
        <w:t>CIPRO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b/>
          <w:b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b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1: esterno-interno: castello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ab/>
        <w:t xml:space="preserve">   POMERIGGIO-SERA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Iago insinua che Cassio s’è vantato d’aver giaciuto con Desdemona e propone di tendergli una trappola: Otello si nasconderà lì vicino mentre Iago lo farà parlare di Desdemon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Cassio arriva e, dopo che Iago ha cominciato a parlargli di Bianca, si profonde in sorrisi e atteggiamenti ironici che Otello scambia come prove del tradiment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Bianca li raggiunge per restituire il fazzoletto a Cassi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Giunge Lodovico, cugino di Desdemona, con la notizia della nomina a Governatore di Cassi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Il Moro va su tutte le furie, e ai rallegramenti della moglie per il passaggio di grado dell’amico la schiaffeggia pubblicamente, coprendola di insulti e disprezz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2: interno: castello</w:t>
        <w:tab/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ab/>
        <w:tab/>
        <w:tab/>
        <w:t>NOTTE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Otello continua a ingiuriare e ad accusare Desdemona, inducendola ad allontanarsi confusa e umiliata, sorretta da Emilia, che intuisce ci sia un calunniator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Nel frattempo Iago spinge Roderigo ad assassinare Cassio.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3: interno: castello: presso stanza di Desdemona</w:t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>NOTTE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Otello ordina a Desdemona di andare a letto e di attenderlo, mentre accompagna Ludovico a fare una passeggiata distensiv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Desdemona si prepara per la notte, aiutata da Emilia, con la quale discorre di fedeltà coniugale e adulterio.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b/>
          <w:b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b/>
          <w:sz w:val="23"/>
          <w:szCs w:val="23"/>
          <w:lang w:bidi="it-IT"/>
        </w:rPr>
        <w:t xml:space="preserve">Atto V – </w:t>
      </w:r>
      <w:r>
        <w:rPr>
          <w:rFonts w:cs="CenturyGothic-Bold;Century Gothic" w:ascii="CenturyGothic-Bold;Century Gothic" w:hAnsi="CenturyGothic-Bold;Century Gothic"/>
          <w:b/>
          <w:sz w:val="23"/>
          <w:szCs w:val="23"/>
          <w:lang w:bidi="it-IT"/>
        </w:rPr>
        <w:t>CIPRO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b/>
          <w:b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b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1: esterno: strada</w:t>
        <w:tab/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ab/>
        <w:tab/>
        <w:tab/>
        <w:tab/>
        <w:t>NOTTE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Dopo essersi nascosto dietro un muro, Roderigo ferisce Cassio, ma viene ferito a sua volta. Iago pugnala Cassio ad una gamba e fugg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Otello sente le grida nell’oscurità, crede che il cavaliere agonizzante sia Cassio e torna nella propria stanz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 xml:space="preserve">Iago ricompare con una torcia e trova Lodovico e Graziano, attratti sul luogo del misfatto dalle grida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Iago trafigge Roderigo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Arriva anche Bianca, subito incriminata da Iago come complice degli aggressori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Emilia va a portare ad Otello la notizia dell’aggressione.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enturyGothic-Bold;Century Gothic" w:ascii="CenturyGothic-Bold;Century Gothic" w:hAnsi="CenturyGothic-Bold;Century Gothic"/>
          <w:i/>
          <w:sz w:val="23"/>
          <w:szCs w:val="23"/>
          <w:lang w:bidi="it-IT"/>
        </w:rPr>
        <w:t>Scena 2: interno: camera di Desdemona e letto</w:t>
      </w:r>
      <w:r>
        <w:rPr>
          <w:rFonts w:cs="CenturyGothic-Bold;Century Gothic" w:ascii="CenturyGothic-Bold;Century Gothic" w:hAnsi="CenturyGothic-Bold;Century Gothic"/>
          <w:sz w:val="23"/>
          <w:szCs w:val="23"/>
          <w:lang w:bidi="it-IT"/>
        </w:rPr>
        <w:tab/>
        <w:tab/>
        <w:tab/>
        <w:tab/>
        <w:tab/>
        <w:t>NOTTE</w:t>
      </w:r>
    </w:p>
    <w:p>
      <w:pPr>
        <w:pStyle w:val="Normal"/>
        <w:widowControl w:val="false"/>
        <w:autoSpaceDE w:val="false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Il Moro raggiunge Desdemona assopita e baciandola la sveglia per annunciarle la sua volontà di ucciderl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Disperata, Desdemona gli chiede spiegazioni, ma Otello è ottenebrato dalla gelosia e la sua furia si abbatte su di lei strangolandol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Al di là della porta si odono le grida di Emilia. Dopo aver tirato le cortine del letto Otello la fa entrare; lei gli riferisce dell’assassinio di Roderigo e del ferimento di Cassi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Dall’interno delle cortine la voce di Desdemona si accusa del suo stesso omicidio per scagionare il marito, dopo di ché spir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Otello confessa, adducendo come prove i ragionamenti di Iago. Emilia smentisce, urla e fa accorrere tutti (Montano, Graziano, Iago, ecc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Racconta di aver trovato il fazzoletto dalla sua signora e di averlo consegnato a Iago. Otello comprende tutto e si getta sul traditore: Iago ferisce a morte la moglie e fugge, subito rincorso e fatto prigionier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Otello aggredisce Iago, ma senza ucciderlo. Confessa di aver tramato per uccidere Cassio e di aver soffocato Desdemona per amor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1127" w:hanging="360"/>
        <w:jc w:val="both"/>
        <w:rPr>
          <w:rFonts w:ascii="CenturyGothic-Bold;Century Gothic" w:hAnsi="CenturyGothic-Bold;Century Gothic" w:cs="CenturyGothic-Bold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Vengono ritrovate sul corpo di Roderigo delle lettere che questi aveva indirizzato a Iago, che svelano il complott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1127" w:hanging="360"/>
        <w:jc w:val="both"/>
        <w:rPr>
          <w:rFonts w:ascii="CenturyGothic;Century Gothic" w:hAnsi="CenturyGothic;Century Gothic" w:cs="CenturyGothic;Century Gothic"/>
          <w:sz w:val="23"/>
          <w:szCs w:val="23"/>
          <w:lang w:bidi="it-IT"/>
        </w:rPr>
      </w:pPr>
      <w:r>
        <w:rPr>
          <w:rFonts w:cs="CenturyGothic;Century Gothic" w:ascii="CenturyGothic;Century Gothic" w:hAnsi="CenturyGothic;Century Gothic"/>
          <w:sz w:val="23"/>
          <w:szCs w:val="23"/>
          <w:lang w:bidi="it-IT"/>
        </w:rPr>
        <w:t>Otello è degradato e fatto prigioniero. Ma, prima di lasciarsi condurre via, si trafigge a morte e muore accanto a Desdemo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-Bold">
    <w:altName w:val="Century Gothic"/>
    <w:charset w:val="4d"/>
    <w:family w:val="auto"/>
    <w:pitch w:val="default"/>
  </w:font>
  <w:font w:name="CenturyGothic">
    <w:altName w:val="Century Gothic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59:00Z</dcterms:created>
  <dc:creator>Office 2004</dc:creator>
  <dc:description/>
  <cp:keywords/>
  <dc:language>en-US</dc:language>
  <cp:lastModifiedBy>Office 2004</cp:lastModifiedBy>
  <dcterms:modified xsi:type="dcterms:W3CDTF">2012-01-12T14:45:00Z</dcterms:modified>
  <cp:revision>7</cp:revision>
  <dc:subject/>
  <dc:title>OTELLO DI WILLIAM SHAKESPEARE</dc:title>
</cp:coreProperties>
</file>