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  <w:t>Periodi della storia romana antica</w:t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both"/>
        <w:rPr/>
      </w:pPr>
      <w:r>
        <w:rPr/>
        <w:t>Età monarchica</w:t>
        <w:tab/>
        <w:t>753 – 509 a.C.</w:t>
      </w:r>
    </w:p>
    <w:p>
      <w:pPr>
        <w:pStyle w:val="Normal"/>
        <w:ind w:left="2832" w:hanging="0"/>
        <w:jc w:val="both"/>
        <w:rPr/>
      </w:pPr>
      <w:r>
        <w:rPr/>
        <w:t xml:space="preserve">Età repubblicana </w:t>
        <w:tab/>
        <w:t>509 – 27 a.C.</w:t>
      </w:r>
    </w:p>
    <w:p>
      <w:pPr>
        <w:pStyle w:val="Normal"/>
        <w:ind w:left="2832" w:hanging="0"/>
        <w:jc w:val="both"/>
        <w:rPr/>
      </w:pPr>
      <w:r>
        <w:rPr/>
        <w:t>Età imperiale</w:t>
        <w:tab/>
        <w:tab/>
        <w:t>27 a.C. - 4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opo aver visto i documentari proposti, rispondi alle seguenti domande anche operando opportuni collegamenti con le nozioni apprese dallo studio di argomenti preceden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econdo la realtà storica la nascita di Roma avviene per: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Colonizzazione troiana o etrusca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Fondazione di Romolo e Remo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Processo analogo al sinecismo greco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Sincretismo poli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 primi abitanti di Roma vivevano: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sull’isola Tiberina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sulle rive del Tevere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sui colli presso il Tevere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nelle paludi intorno al Tev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I primi abitanti di Roma vivevano: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in villaggi di capanne ovali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in villaggi di case squadrate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 xml:space="preserve">in </w:t>
      </w:r>
      <w:r>
        <w:rPr>
          <w:i/>
        </w:rPr>
        <w:t>insulae</w:t>
      </w:r>
      <w:r>
        <w:rPr/>
        <w:t xml:space="preserve"> in laterizi a più piani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in palazzi di marmo traverti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ul piano geografico lo sviluppo di Roma è favorito dalla posizione strategica per gli scambi commerciali; quale di questi elementi non è pertinente?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Salubrità dei colli rispetto alle zone paludose circostanti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Sbocco diretto sul mare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Facilità di guado grazie all’Isola tiberina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Vicinanza di saline e di zone dedite alla pastoriz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Sul piano politico lo sviluppo urbano di Roma è determinato da: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jc w:val="both"/>
        <w:rPr/>
      </w:pPr>
      <w:r>
        <w:rPr/>
        <w:t>un lungo periodo di governo autonomo dei Latini</w:t>
      </w:r>
    </w:p>
    <w:p>
      <w:pPr>
        <w:pStyle w:val="Paragrafoelenco"/>
        <w:numPr>
          <w:ilvl w:val="0"/>
          <w:numId w:val="5"/>
        </w:numPr>
        <w:jc w:val="both"/>
        <w:rPr/>
      </w:pPr>
      <w:r>
        <w:rPr/>
        <w:t>l’influenza culturale dei Greci</w:t>
      </w:r>
    </w:p>
    <w:p>
      <w:pPr>
        <w:pStyle w:val="Paragrafoelenco"/>
        <w:numPr>
          <w:ilvl w:val="0"/>
          <w:numId w:val="5"/>
        </w:numPr>
        <w:jc w:val="both"/>
        <w:rPr/>
      </w:pPr>
      <w:r>
        <w:rPr/>
        <w:t>una breve ma feconda dominazione dei Greci</w:t>
      </w:r>
    </w:p>
    <w:p>
      <w:pPr>
        <w:pStyle w:val="Paragrafoelenco"/>
        <w:numPr>
          <w:ilvl w:val="0"/>
          <w:numId w:val="5"/>
        </w:numPr>
        <w:jc w:val="both"/>
        <w:rPr/>
      </w:pPr>
      <w:r>
        <w:rPr/>
        <w:t>una secolare dominazione degli Etrusch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05:00Z</dcterms:created>
  <dc:creator>Ruggiero Molinari</dc:creator>
  <dc:description/>
  <cp:keywords/>
  <dc:language>en-US</dc:language>
  <cp:lastModifiedBy>Ruggiero Molinari</cp:lastModifiedBy>
  <dcterms:modified xsi:type="dcterms:W3CDTF">2013-04-26T16:07:00Z</dcterms:modified>
  <cp:revision>2</cp:revision>
  <dc:subject/>
  <dc:title/>
</cp:coreProperties>
</file>