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arco toffol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I timori del rincaro del pane e di sollevamenti popolari nelle città era sempre al centro delle preoccupazioni dello stato.Per questo imponevano ai produttori agricoli di portare una certa parte del loro raccolto sui mercati cittadini e fissavano i prezzi a cui i cereali dovevano essere venduti.</w:t>
      </w:r>
    </w:p>
    <w:p>
      <w:pPr>
        <w:pStyle w:val="TextBody"/>
        <w:rPr/>
      </w:pPr>
      <w:r>
        <w:rPr/>
        <w:t>Ma il vero problema era quello di favorire l’aumento della produzione.Negli anni di carestia lo stato assumeva il compito di impedire gli accaparramenti e le speculazioni, inoltre di acquistare all’estero il grano necessario alla sopravvivenza del pae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Le teorie liberiste sostenevano di abolire i prezzi controllati e i dazi doganali si sarebbero fronteggiate assai meglio le carestie locali,prevenendo anche quelle di portata europe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30:00Z</dcterms:created>
  <dc:creator>ospite</dc:creator>
  <dc:description/>
  <dc:language>en-US</dc:language>
  <cp:lastModifiedBy>ospite</cp:lastModifiedBy>
  <dcterms:modified xsi:type="dcterms:W3CDTF">2011-01-21T10:54:00Z</dcterms:modified>
  <cp:revision>1</cp:revision>
  <dc:subject/>
  <dc:title>Marco toffoli</dc:title>
</cp:coreProperties>
</file>