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3333"/>
          <w:sz w:val="32"/>
          <w:szCs w:val="32"/>
        </w:rPr>
      </w:pPr>
      <w:r>
        <w:rPr>
          <w:b/>
          <w:bCs/>
          <w:color w:val="FF3333"/>
          <w:sz w:val="32"/>
          <w:szCs w:val="32"/>
        </w:rPr>
        <w:t>4. Vissuti di violenza maschile agita e subita</w:t>
      </w:r>
    </w:p>
    <w:p>
      <w:pPr>
        <w:pStyle w:val="Normal"/>
        <w:rPr>
          <w:b/>
          <w:b/>
          <w:bCs/>
          <w:color w:val="FF3333"/>
          <w:sz w:val="32"/>
          <w:szCs w:val="32"/>
        </w:rPr>
      </w:pPr>
      <w:r>
        <w:rPr>
          <w:b/>
          <w:bCs/>
          <w:color w:val="FF3333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In questo capitolo viene posta una domanda ai ragazzi, cioè quali comportamenti vengono usati sulla loro ragazza: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Nessuno di questi 70,2%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6,2 perché nessuno di loro ha mai avuto una ragazza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Un'altra domanda è stata: Quali comportamenti ti è capitato di subire dal tuo ragazzo?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Nessuno di questi 54,4%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3,2% perché non ha mai avuto un ragazzo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Già questi dati ci fanno capire la differenza di come le ragazze subiscono maggiormente questo fenomeno rispetto ai ragazzi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In questo capitrolo emergono dati riguardanti le cause che scatenerebbero la violenza fisica e psicologica come: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possessività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la paura di perderla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il maschio vuole comandare su ogni decisione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Questa associazione pone un'altra domanda ovvero Cosa pensi che gli fa scattare questi comportamente violenti?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nche in questo caso c'è una differenza di dati minima ma comunque ci fa vedere che le femmine risentono di più di questo fenomeno sulla violen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23:09:31Z</dcterms:created>
  <dc:creator/>
  <dc:description/>
  <dc:language>en-US</dc:language>
  <cp:lastModifiedBy/>
  <dcterms:modified xsi:type="dcterms:W3CDTF">2015-11-02T23:16:03Z</dcterms:modified>
  <cp:revision>2</cp:revision>
  <dc:subject/>
  <dc:title/>
</cp:coreProperties>
</file>