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Dati arrivano da: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INPUT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RETE: wireless (onde elettromagnetiche) -    cablate  (elettriche-ottiche)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MEMORIE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software: istruzioni, comandi (lavatrice)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MICROPROCESSORE: elabora le informazioni eseguendo i comandi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OUTPUT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MEMORIE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R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23:17Z</dcterms:created>
  <dc:creator/>
  <dc:description/>
  <dc:language>en-US</dc:language>
  <cp:lastModifiedBy/>
  <dcterms:modified xsi:type="dcterms:W3CDTF">2017-09-27T10:04:41Z</dcterms:modified>
  <cp:revision>1</cp:revision>
  <dc:subject/>
  <dc:title/>
</cp:coreProperties>
</file>