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GB"/>
        </w:rPr>
        <w:t xml:space="preserve">Irregular verbs in English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999"/>
        <w:gridCol w:w="1997"/>
        <w:gridCol w:w="1998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strui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uci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tt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gn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entirsi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ov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ndere, otten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ppend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v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di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nere (con le mani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nere, manten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dur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rti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re in presti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cend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rd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gnific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contr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nd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d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ar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ders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rmi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dora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Spendere,     trascorr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re in pied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lpi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pi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ncer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rPr/>
      </w:pPr>
      <w:r>
        <w:rPr/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265"/>
        <w:gridCol w:w="2265"/>
        <w:gridCol w:w="2264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ttar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oscere, saper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escer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lar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egnar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356"/>
        <w:gridCol w:w="2356"/>
        <w:gridCol w:w="2358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ffonder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iuder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ter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asciare, permetter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erirsi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lpir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star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gliar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smetter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387"/>
        <w:gridCol w:w="2387"/>
        <w:gridCol w:w="2388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ventar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inciar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nir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r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onar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rrer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ntar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otar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372"/>
        <w:gridCol w:w="2372"/>
        <w:gridCol w:w="2372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nsar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gnar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batter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rar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nder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rtare vicin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str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doss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de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draiars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d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4:32:00Z</dcterms:created>
  <dc:creator>Utente</dc:creator>
  <dc:description/>
  <cp:keywords/>
  <dc:language>en-US</dc:language>
  <cp:lastModifiedBy>Utente</cp:lastModifiedBy>
  <dcterms:modified xsi:type="dcterms:W3CDTF">2011-11-13T14:57:00Z</dcterms:modified>
  <cp:revision>1</cp:revision>
  <dc:subject/>
  <dc:title>Irregular verbs in English     </dc:title>
</cp:coreProperties>
</file>