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GB"/>
        </w:rPr>
        <w:t xml:space="preserve">Irregular verbs in English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99"/>
        <w:gridCol w:w="1997"/>
        <w:gridCol w:w="1998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Base for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Simple pa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Past participle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en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inci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p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tare vicin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smett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stru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uci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1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egli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n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ind w:left="360" w:hanging="1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s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ind w:left="360" w:hanging="1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gli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t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egn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gn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id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gi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ntirsi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batt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ov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mentic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ndere, otten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sc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p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sco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p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nere (con le man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rir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nere, manten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oscere, sap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dur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t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re in presti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sciare, permett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draiar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gnific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ont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o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t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gg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valcare, andare in bic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on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rg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d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i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st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u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der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rm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o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l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/>
            </w:pPr>
            <w:r>
              <w:rPr>
                <w:rFonts w:cs="Arial" w:ascii="Arial" w:hAnsi="Arial"/>
                <w:sz w:val="28"/>
                <w:szCs w:val="28"/>
              </w:rPr>
              <w:t>Spendere,     trascorr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fo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re in pied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p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o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/>
            </w:pPr>
            <w:r>
              <w:rPr>
                <w:rFonts w:cs="Arial" w:ascii="Arial" w:hAnsi="Arial"/>
                <w:sz w:val="28"/>
                <w:szCs w:val="28"/>
              </w:rPr>
              <w:t>Portare via,     pr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gn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s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t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egliar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oss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c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riv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26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35:00Z</dcterms:created>
  <dc:creator>Utente</dc:creator>
  <dc:description/>
  <cp:keywords/>
  <dc:language>en-US</dc:language>
  <cp:lastModifiedBy>Utente</cp:lastModifiedBy>
  <dcterms:modified xsi:type="dcterms:W3CDTF">2011-11-09T18:48:00Z</dcterms:modified>
  <cp:revision>4</cp:revision>
  <dc:subject/>
  <dc:title>Irregular verbs in English     Student…………………………</dc:title>
</cp:coreProperties>
</file>