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’Innominato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apitolo XIX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 xml:space="preserve">Abbiamo detto che don Rodrigo, intestato più che mai di venire a fine della sua bella impresa, s’era risoluto di cercare il soccorso d’un terribile uomo. Di costui non possiam dare né il nome, né il cognome, né un titolo, e nemmeno una congettura sopra nulla di tutto ciò: cosa tanto più strana, che del personaggio troviamo memoria in più d’un libro (libri stampati, dico) di quel tempo.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[…]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Fare ciò ch’era vietato dalle leggi, o impedito da una forza qualunque; esser arbitro, padrone negli affari altrui, senz’altro interesse che il gusto di comandare; esser temuto da tutti, aver la mano da coloro ch’eran soliti averla dagli altri; tali erano state in ogni tempo le passioni principali di costui. Fino dall’adolescenza, allo spettacolo e al rumore di tante prepotenze, di tante gare, alla vista di tanti tiranni, provava un misto sentimento di sdegno e d’invidia impaziente. Giovine, e vivendo in città, non tralasciava occasione, anzi n’andava in cerca, d’aver che dire co’ più famosi di quella professione, d’attraversarli, per provarsi con loro, e farli stare a dovere, o tirarli a cercare la sua amicizia. Superiore di ricchezze e di seguito alla più parte, e forse a tutti d’ardire e di costanza, ne ridusse molti a ritirarsi da ogni rivalità, molti ne conciò male, molti n’ebbe amici; non già amici del pari, ma, come soltanto potevan piacere a lui, amici subordinati, che si riconoscessero suoi inferiori, che gli stessero alla sinistra. Nel fatto però, veniva anche lui a essere il faccendiere, lo strumento di tutti coloro: essi non mancavano di richiedere ne’ loro impegni l’opera d’un tanto ausiliario; per lui, tirarsene indietro sarebbe stato decadere dalla sua riputazione, mancare al suo assunto. Di maniera che, per conto suo, e per conto d’altri, tante ne fece che, non bastando né il nome, né il parentado, né gli amici, né la sua audacia a sostenerlo contro i bandi pubblici, e contro tante animosità potenti, dovette dar luogo, e uscir dallo stato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[…]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Finalmente (non si sa dopo quanto tempo), o fosse levato il bando, per qualche potente intercessione, o l’audacia di quell’uomo gli tenesse luogo d’immunità, si risolvette di tornare a casa, e vi tornò difatti; non però in Milano, ma in un castello confinante col territorio bergamasco, che allora era, come ognun sa, stato veneto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[…]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Tutti i tiranni, per un bel tratto di paese all’intorno, avevan dovuto, chi in un’occasione e chi in un’altra, scegliere tra l’amicizia e l’inimicizia di quel tiranno straordinario. Ma ai primi che avevano voluto provar di resistergli, la gli era andata così male, che nessuno si sentiva più di mettersi a quella prova. E neppur col badare a’ fatti suoi, con lo stare a sé, uno non poteva rimanere indipendente da lui. […]La fama de’ tiranni ordinari rimaneva per lo più ristretta in quel piccolo tratto di paese dov’erano i più ricchi e i più forti: ogni distretto aveva i suoi; e si rassomigliavan tanto, che non c’era ragione che la gente s’occupasse di quelli che non aveva a ridosso. Ma la fama di questo nostro era già da gran tempo diffusa in ogni parte del milanese: per tutto, la sua vita era un soggetto di racconti popolari; e il suo nome significava qualcosa d’irresistibile, di strano, di favoloso. Il sospetto che per tutto s’aveva de’ suoi collegati e de’ suoi sicari, contribuiva anch’esso a tener viva per tutto la memoria di lui. Non eran più che sospetti; giacché chi avrebbe confessata apertamente una tale dipendenza? ma ogni tiranno poteva essere un suo collegato, ogni malandrino, uno de’ suoi; e l’incertezza stessa rendeva più vasta l’opinione, e più cupo il terrore della cosa. E ogni volta che in qualche parte si vedessero comparire figure di bravi sconosciute e più brutte dell’ordinario, a ogni fatto enorme di cui non si sapesse alla prima indicare o indovinar l’autore, si proferiva, si mormorava il nome di colui che noi, grazie a quella benedetta, per non dir altro, circospezione de’ nostri autori, saremo costretti a chiamare l’innomin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1:10:00Z</dcterms:created>
  <dc:creator>Office 2004</dc:creator>
  <dc:description/>
  <cp:keywords/>
  <dc:language>en-US</dc:language>
  <cp:lastModifiedBy>Office 2004</cp:lastModifiedBy>
  <dcterms:modified xsi:type="dcterms:W3CDTF">2009-10-03T14:55:00Z</dcterms:modified>
  <cp:revision>4</cp:revision>
  <dc:subject/>
  <dc:title>Abbiamo detto che don Rodrigo, intestato più che mai di venire a fine della sua bella impresa, s'era risoluto di cercare il soc</dc:title>
</cp:coreProperties>
</file>