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miracolo econo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origini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Dal 1950 al 1970 un forte sviluppo commerciale determinato anche dalla fine del tradizionale protezionismo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Ruolo determinante svolto da IRI e Eni: la funzione dello Stato e le infrastrutture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Bassi costi del lavoro: gli alti livelli di disoccupazione negli anni ’50 avevano fatto aumentare l’offerta; scarso il potere contrattuale dei sinda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rescita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Impulso dato dalla domanda interna (1951-1958): investimenti nell’edilizia, nei lavori pubblici, nell’agricoltura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Esportazione (incremento medio del 14,5 annuo) diventa il fattore propulsivo dal 1958 al ’63: industria metalmeccanica, petrolchimica ma soprattutto: ELETTRODOMESTICA: nel ‘47 la Candy produceva una lavatrice al giorno, la Ignis aveva poche dozzine di operai; nel 51 si producevano 18.500 frigoriferi, nel ’57 erano 370.000, nel ’67 erano 3.200.000: Italia terzo produttore mondiale). Nel ’57 si producevano 151.000 macchine da scrivere all’anno; nel ’61 erano 652.000. Allargamento della produzione industriale oltre il “triangol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squilibri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Distorsione dei consumi: una crescita orientata all’esportazione comportò un’enfasi sui beni di consumo privati, spese di lusso, senza un  corrispettivo sviluppo dei consumi pubblici: trasporti, case ospedali restarono indietro rispetto ai beni privati. Assenza politica dello Stato nelle risposte pubbliche ai bisogni collettivi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Accentuò il dualismo insito nella società italiana: da un lato i settori dinamici e produttivi, dall’altro i settori tradizionali con grande lavoro e bassa produttività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Squilibrio Nord- Sud: il miracolo fu essenzialmente settentrional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Grande flusso migratorio dal sud verso il nord: III fase</w:t>
        <w:tab/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I fase: 1870-1900: dal sud e nord verso le Americhe; industria e ferrovie (Nuova Bassano, Golodrinas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II fase: 1900-1920: dal sud verso America del nord: analfabetismo e rimesse (14 milioni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 xml:space="preserve">III fase 1950-1970: emigrazione interna (triangolo industriale) e esterna (Belgio): 5 milioni lasciano le campagne venete e meridionali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IV fase: 1970….: Italia terra di immigrati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Su 100 migranti 25/30 sono profughi o sfollati. L’Onu ne conta 25/50 milioni, di cui solo l’1% verso l’Europ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 mutamenti nella struttura di class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A fronte di un ampio sviluppo occupazionale, diminuisce la forza lavoro attiva: nel 1951 è 42 per cento, nel 1961 è 40 per cento. La diminuzione è dovuta a due motivi: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e donne, da lavoratrici attive nell’agricoltura,  non trovano piena occupazione nei nuovi insediamenti urbani e molte rimangono a casa come casalinghe o con lavori a domicilio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peggiorano le prospettive di occupazione nel Sud: le “cattedrali nel deserto”  non crearono posti di lavoro sufficienti (nel 1951 la forza-lavoro attiva era il 37,5 per cento, nel 1961 era il 34,2 e poi il 31 per cento nel ’71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Aumentano i manager e una nuova generazione di industriali. Aumentano gli impiegati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Operai: nel 1951 erano 3.410.000, nel 1971 sono 4.800.0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ultura e società</w:t>
      </w:r>
    </w:p>
    <w:p>
      <w:pPr>
        <w:pStyle w:val="Normal"/>
        <w:rPr>
          <w:sz w:val="16"/>
        </w:rPr>
      </w:pPr>
      <w:r>
        <w:rPr>
          <w:sz w:val="16"/>
        </w:rPr>
        <w:t>- Atomizzazione della società civi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i Cinquan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12 per cento delle famiglie possedeva un televis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49 per c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3 per cento ha una lavatri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23 per c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13 per cento possiede un frigorife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55 per c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 automobili da 342.000 a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670.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motocicli da 700.000 a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300.00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La televisione: nel 1954, anno della sua comparsa, gli abbonati erano 88.000, nel 1958 erano saliti a 1.000.000: i programmi “non dovevano recare discredito o insidie all’istituto della famiglia”. Controllo politico e morale sui programmi. Quale fu il ruolo della televisione nel suggerire il nuovo modello di vita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Passatempi preferiti dagli italiani: il cinematografo, i libri (la Mondadori inaugura nel 1965 gli Oscar), le riviste femminili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Accresciuta mobilità degli italiani (dalla 600 si passa alla 500): scampagnate domenicali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La famiglia: nel 1951 è di 4 membri, nel 1971 è di 3,3. Diminuisce la famiglia estesa e aumenta la famiglia composta da una o da due persone. Aumenta l’isolamento delle famiglie, diminuisce il carattere autoritario dell’educazione. La donna casalinga a tempo pieno: decresce la forza lavoro femminile. Molti i tabù rispetto al sesso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Declino dell’influenza della Chiesa: nel 1956 il 69 per cento andava regolarmente in chiesa, nel 1962 scese al 53 per cento e sei anni più tardi solo il 40 per cento. Differenze cattolicesimo settentrionale e meridional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Speculazione edilizia: città, coste, paesaggi trasformati completamente, senza un piano regolatore, senza controlli: 73.400 case nel 1950, 273.500 nel 1957, 450.000 nel 1964 (solo il 16 per cento destinati a edilizia pubblica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Ripresa dei conflitti sociali nel No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a politica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Monocolore Dc, egemonia della Democrazia Cristiana; dal 1962 si avvia il centrosinistra (Dc e Psi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Verso un mercato comune europeo: </w:t>
        <w:tab/>
        <w:t xml:space="preserve">1951: nasce la Ceca (Comunità europea del carbone e dell’acciaio: Italia, Francia, Germania federale,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Belgio, Olanda e Lussemburgo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1957: Con il Trattato di Roma nasce la Cee con sede a Bruxelles; da qui il Mec (mercato comune europeo)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1985: Schengen: libera circolazione dei cittadini nei territori europei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1992: Maastricht: nasce l’Unione europea e si definisce il percorso verso la moneta unica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1998: nasce la Banca centrale europea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2000: a Nizza la Carta dei diritti fondamentali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………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1:46:00Z</dcterms:created>
  <dc:creator>..</dc:creator>
  <dc:description/>
  <dc:language>en-US</dc:language>
  <cp:lastModifiedBy>XP</cp:lastModifiedBy>
  <cp:lastPrinted>2002-03-01T02:10:00Z</cp:lastPrinted>
  <dcterms:modified xsi:type="dcterms:W3CDTF">2011-06-07T06:29:00Z</dcterms:modified>
  <cp:revision>9</cp:revision>
  <dc:subject/>
  <dc:title>Il miracolo economico</dc:title>
</cp:coreProperties>
</file>