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l Fisiologo latino</w:t>
      </w:r>
    </w:p>
    <w:p>
      <w:pPr>
        <w:pStyle w:val="Normal"/>
        <w:rPr>
          <w:b/>
          <w:b/>
          <w:bCs/>
        </w:rPr>
      </w:pPr>
      <w:r>
        <w:rPr>
          <w:b/>
          <w:bCs/>
        </w:rPr>
      </w:r>
    </w:p>
    <w:p>
      <w:pPr>
        <w:pStyle w:val="Normal"/>
        <w:jc w:val="both"/>
        <w:rPr/>
      </w:pPr>
      <w:r>
        <w:rPr>
          <w:bCs/>
        </w:rPr>
        <w:t xml:space="preserve">Il bestiario in lingua latina da noi avvicinato è la traduzione in lingua latina del </w:t>
      </w:r>
      <w:r>
        <w:rPr>
          <w:bCs/>
          <w:i/>
        </w:rPr>
        <w:t>Fisiologo</w:t>
      </w:r>
      <w:r>
        <w:rPr>
          <w:bCs/>
        </w:rPr>
        <w:t xml:space="preserve"> scritto tra il II e il III secolo d.C. in lingua greca. Molte sono le versioni e di epoche a volte incerte. La versione latina più nota e più diffusa nell'Occidente medievale fu quella detta </w:t>
      </w:r>
      <w:r>
        <w:rPr>
          <w:bCs/>
          <w:i/>
          <w:iCs/>
        </w:rPr>
        <w:t>versio B</w:t>
      </w:r>
      <w:r>
        <w:rPr>
          <w:bCs/>
        </w:rPr>
        <w:t>, attestata dall’VIII secolo, che costituì il nucleo centrale delle più tarde stesure dei bestiari medievali.</w:t>
      </w:r>
    </w:p>
    <w:p>
      <w:pPr>
        <w:pStyle w:val="Normal"/>
        <w:jc w:val="both"/>
        <w:rPr/>
      </w:pPr>
      <w:r>
        <w:rPr>
          <w:bCs/>
        </w:rPr>
        <w:t xml:space="preserve">Il testo da noi avvicinato e in parte tradotto è la cosiddetta </w:t>
      </w:r>
      <w:r>
        <w:rPr>
          <w:bCs/>
          <w:i/>
          <w:iCs/>
        </w:rPr>
        <w:t>versio BIs</w:t>
      </w:r>
      <w:r>
        <w:rPr>
          <w:bCs/>
        </w:rPr>
        <w:t xml:space="preserve">: alla sigla precedentemente citata è stata aggiunta la terminazione </w:t>
      </w:r>
      <w:r>
        <w:rPr>
          <w:bCs/>
          <w:i/>
          <w:iCs/>
        </w:rPr>
        <w:t>Is</w:t>
      </w:r>
      <w:r>
        <w:rPr>
          <w:bCs/>
          <w:i/>
        </w:rPr>
        <w:t>,</w:t>
      </w:r>
      <w:r>
        <w:rPr>
          <w:bCs/>
        </w:rPr>
        <w:t xml:space="preserve"> ad indicare Isidoro di Siviglia: infatti in questa versione, risalente secondo alcuni studiosi all'età di Carlo Magno (VIII-IX sec.), secondo altri ad un’epoca leggermente più tarda, sono stati aggiunti dei materiali tratti dal libro XII, il </w:t>
      </w:r>
      <w:r>
        <w:rPr>
          <w:bCs/>
          <w:i/>
        </w:rPr>
        <w:t>De animalibus,</w:t>
      </w:r>
      <w:r>
        <w:rPr>
          <w:bCs/>
        </w:rPr>
        <w:t xml:space="preserve"> delle </w:t>
      </w:r>
      <w:r>
        <w:rPr>
          <w:bCs/>
          <w:i/>
        </w:rPr>
        <w:t>Etymologiae</w:t>
      </w:r>
      <w:r>
        <w:rPr>
          <w:bCs/>
        </w:rPr>
        <w:t xml:space="preserve"> di Isidoro di Siviglia. Questo scrittore in lingua latina, vescovo di Siviglia intorno al 600 d.C., promosse il risveglio della cultura e delle lettere nella Spagna di allora, occupata dai Visigoti. Il suo capolavoro, che influenzò in larga misura la cultura medievale, sono i 20 libri delle </w:t>
      </w:r>
      <w:r>
        <w:rPr>
          <w:bCs/>
          <w:i/>
        </w:rPr>
        <w:t>Etymologiae</w:t>
      </w:r>
      <w:r>
        <w:rPr>
          <w:bCs/>
        </w:rPr>
        <w:t>, enciclopedia di tutto lo scibile del tempo, composta sulla base della concezione medievale secondo cui la natura di una cosa è riconoscibile dal suo nome.</w:t>
      </w:r>
    </w:p>
    <w:p>
      <w:pPr>
        <w:pStyle w:val="Normal"/>
        <w:rPr>
          <w:b/>
          <w:b/>
          <w:bCs/>
        </w:rPr>
      </w:pPr>
      <w:r>
        <w:rPr>
          <w:b/>
          <w:bCs/>
        </w:rPr>
      </w:r>
    </w:p>
    <w:p>
      <w:pPr>
        <w:pStyle w:val="Normal"/>
        <w:rPr>
          <w:b/>
          <w:b/>
          <w:bCs/>
        </w:rPr>
      </w:pPr>
      <w:r>
        <w:rPr>
          <w:b/>
          <w:bCs/>
        </w:rPr>
        <w:t xml:space="preserve">IV) Il pesce sega </w:t>
      </w:r>
    </w:p>
    <w:p>
      <w:pPr>
        <w:pStyle w:val="NormaleWeb"/>
        <w:jc w:val="both"/>
        <w:rPr/>
      </w:pPr>
      <w:r>
        <w:rPr/>
        <w:t>C’è un animale nel mare detto pesce sega, il quale possiede delle pinne enormi. Quando questo animale vede nel mare una nave che fa vela, alza le sue pinne e gareggia, veleggiando, con quella. Quando poi gareggia contro la nave correndo per trenta o quaranta stadi, si stanca, abbandona (la gara) e, abbassando le pinne se le porta a sé; dopo di che le onde lo riportano, stanco, da dove era venuto, nell’abisso. Il mare porta poi l’immagine di questa vita mortale. Le navi portano veramente l’esempio dei giusti, che senza alcun pericolo e senza alcun naufragio passarono con fede attraverso le burrasche e le tempeste di questo mondo, e vinsero le onde mortali, cioè le forze contrarie di questo mondo. Certamente il pesce sega, cioè quella belva che vuole veleggiare con le navi, rappresenta l’immagine di coloro i quali cominciarono, nell’ascesi (spirituale), a perseverare nelle buone azioni, dopo di che, senza dubbio, non perseverando in queste, sono vinti dalla cupidigia, dalla superbia, dall’ubriachezza, dalla lussuria e da diversi generi di vizi che li sprofondano, come fossero fluttuanti onde del mare, fino agli inferi: «quelli, in verità, che avranno perseverato fino alla fine, saranno salvi».</w:t>
      </w:r>
      <w:r>
        <w:br w:type="page"/>
      </w:r>
    </w:p>
    <w:p>
      <w:pPr>
        <w:pStyle w:val="Normal"/>
        <w:rPr/>
      </w:pPr>
      <w:r>
        <w:rPr/>
        <w:t>Il Fisiologo greco</w:t>
      </w:r>
    </w:p>
    <w:p>
      <w:pPr>
        <w:pStyle w:val="Normal"/>
        <w:rPr/>
      </w:pPr>
      <w:r>
        <w:rPr/>
      </w:r>
    </w:p>
    <w:p>
      <w:pPr>
        <w:pStyle w:val="Normal"/>
        <w:rPr/>
      </w:pPr>
      <w:r>
        <w:rPr/>
        <w:t>30. Il cervo</w:t>
      </w:r>
    </w:p>
    <w:p>
      <w:pPr>
        <w:pStyle w:val="Normal"/>
        <w:rPr/>
      </w:pPr>
      <w:r>
        <w:rPr/>
      </w:r>
    </w:p>
    <w:p>
      <w:pPr>
        <w:pStyle w:val="Normal"/>
        <w:jc w:val="both"/>
        <w:rPr/>
      </w:pPr>
      <w:r>
        <w:rPr/>
        <w:t>Dice Davide: “Come il cervo anela alle fonti d’acqua, così la mia anima anela a te, o Dio” [Salmi, 42.2].</w:t>
      </w:r>
    </w:p>
    <w:p>
      <w:pPr>
        <w:pStyle w:val="Normal"/>
        <w:jc w:val="both"/>
        <w:rPr/>
      </w:pPr>
      <w:r>
        <w:rPr/>
        <w:t xml:space="preserve">Il Fisiologo ha detto del cervo che è acerrimo nemico del drago. Se il drago sfugge al cervo e si nasconde nelle crepe del terreno, il cervo va ad riempire le cavità del suo ventre d'acqua di fonte e la vomita nelle crepe del terreno, e ne trae fuori il drago, e lo schiaccia e lo uccide. </w:t>
      </w:r>
    </w:p>
    <w:p>
      <w:pPr>
        <w:pStyle w:val="Normal"/>
        <w:jc w:val="both"/>
        <w:rPr/>
      </w:pPr>
      <w:r>
        <w:rPr/>
        <w:t>Così anche il Signore nostro ha ucciso il grande drago per mezzo delle acque celesti di virtuosa sapienza, come dice il Teologo, che Egli aveva: non può il drago sopportare l’acqua, né il demonio la parola celeste. Il Signore è venuto a dare la caccia al grande drago: allora il demonio si è nascosto nelle parti più profonde della terra, quasi in una grande crepa, e il Signore ha versato dal proprio petto il sangue e l’acqua, ci ha liberato dal drago mediante il lavacro di rigenerazione, e ha distrutto in noi ogni nascosta influenza diabolica. Se anche tu hai senno nel tuo cuore, chiama i Vangeli ed essi ti diranno: “Non commetterai adulterio, non fornicherai, non ruberai” [Matt., 19.18; Marco, 10.11]: se avrai gustato di queste acque spirituali, vomiterai ogni malvagità.</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5:16:00Z</dcterms:created>
  <dc:creator>molinari</dc:creator>
  <dc:description/>
  <cp:keywords/>
  <dc:language>en-US</dc:language>
  <cp:lastModifiedBy>molinari</cp:lastModifiedBy>
  <dcterms:modified xsi:type="dcterms:W3CDTF">2009-03-27T15:29:00Z</dcterms:modified>
  <cp:revision>4</cp:revision>
  <dc:subject/>
  <dc:title>Il Fisiologo</dc:title>
</cp:coreProperties>
</file>