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>Il tuo Cristo è ebreo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e la tua democrazia è greca.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La tua scrittura è latina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e i tuoi numeri sono arabi.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La tua auto è giapponese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E il tuo caffè è brasiliano,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il tuo orologio è svizzero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e il tuo walkman è coreano.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La tua pizza è italiana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e la tua camicia è hawaiana.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Le tue vacanze sono turche,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tunisine o marocchine.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Cittadino del mondo,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non rimproverare il tuo vicino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 xml:space="preserve">di essere... Straniero. </w:t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</w:r>
    </w:p>
    <w:p>
      <w:pPr>
        <w:pStyle w:val="Normal"/>
        <w:rPr>
          <w:rFonts w:ascii="ArialMT;Arial" w:hAnsi="ArialMT;Arial" w:cs="ArialMT;Arial"/>
          <w:sz w:val="36"/>
          <w:szCs w:val="36"/>
          <w:lang w:bidi="it-IT"/>
        </w:rPr>
      </w:pPr>
      <w:r>
        <w:rPr>
          <w:rFonts w:cs="ArialMT;Arial" w:ascii="ArialMT;Arial" w:hAnsi="ArialMT;Arial"/>
          <w:sz w:val="36"/>
          <w:szCs w:val="36"/>
          <w:lang w:bidi="it-IT"/>
        </w:rPr>
        <w:t>(Graffito Munich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0:10:00Z</dcterms:created>
  <dc:creator>Office 2004</dc:creator>
  <dc:description/>
  <cp:keywords/>
  <dc:language>en-US</dc:language>
  <cp:lastModifiedBy>Office 2004</cp:lastModifiedBy>
  <dcterms:modified xsi:type="dcterms:W3CDTF">2009-05-18T20:11:00Z</dcterms:modified>
  <cp:revision>1</cp:revision>
  <dc:subject/>
  <dc:title>Il tuo Cristo è ebreo</dc:title>
</cp:coreProperties>
</file>