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da riepilogati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ato e ideologie politiche nell’800: pensiero conservatore, liberale, democratico e social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nsiero conserva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si identifica con l’ideologia tipica della </w:t>
      </w:r>
      <w:r>
        <w:rPr>
          <w:u w:val="single"/>
        </w:rPr>
        <w:t>Restaurazione</w:t>
      </w:r>
      <w:r>
        <w:rPr/>
        <w:t xml:space="preserve"> postnapoleo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in netta rottura col pensiero illuminista e con le idee legate alla rivoluzione francese (libertà, uguaglianza e frater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in netta rottura col pensiero liberale, repubblicano e democra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sostenitore di un </w:t>
      </w:r>
      <w:r>
        <w:rPr>
          <w:u w:val="single"/>
        </w:rPr>
        <w:t>assolutismo monarchico</w:t>
      </w:r>
      <w:r>
        <w:rPr/>
        <w:t xml:space="preserve"> fondato sul diritto divino del 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uno dei principali teorici è il francese Joseph De Maistre (1753-1821), che auspicava per l’Europa una sorta di </w:t>
      </w:r>
      <w:r>
        <w:rPr>
          <w:u w:val="single"/>
        </w:rPr>
        <w:t>teocrazia</w:t>
      </w:r>
      <w:r>
        <w:rPr/>
        <w:t xml:space="preserve"> con a capo il pa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vi era anche un pensiero conservatore di tipo “</w:t>
      </w:r>
      <w:r>
        <w:rPr>
          <w:u w:val="single"/>
        </w:rPr>
        <w:t>nazionalista</w:t>
      </w:r>
      <w:r>
        <w:rPr/>
        <w:t>”, favorevole cioè alla nascita di nuove nazioni in un mondo, come quello dei primi decenni dell’Ottocento, caratterizzato dalla presenza di Imperi. Il nazionalismo conservatore era però a favore di una nazione libera ma autoritaria, fondata sull’idea di Stato gerarchico, un’entità superiore ai singoli individui (un po’ simile a quello che poi nel Novecento saranno i totalitaris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nsiero libe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il liberalismo, nato nell’Ottocento, è sicuramente, più che un partito politico, un orientamento ideale, una visone del mondo fondata sull’idea di liber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ha le sue </w:t>
      </w:r>
      <w:r>
        <w:rPr>
          <w:u w:val="single"/>
        </w:rPr>
        <w:t xml:space="preserve">radici </w:t>
      </w:r>
      <w:r>
        <w:rPr/>
        <w:t>nell’Illuminismo settecentesco, nelle idee di Locke e Montesquieu, e in alcune esperienze politiche e costituzionali, come la rivoluzione americana, la rivoluzione francese del 178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e sue idee-base sono: la tolleranza, la libertà di opinione, la divisone dei poteri, la difesa dell’individuo contro l’autor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è prevalentemente espressione della classe borghese, minacciata nelle sue aspirazioni dallo strapotere dell’aristocrazia e della monarchia assolu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o Stato per i liberali moderati deve salvaguardare i diritti dell’individuo (compreso quello di proprietà), il libero commercio (liberismo economico) l’iniziativa priv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Il potere per i liberali deve essere controllato da organismi rappresentativi espressi da una elite più o meno ristretta di individui : coloro che per posizione sociale, per ricchezza, per istruzione, si supponeva fossero i soli interessati al buon andamento della cosa pubb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è in netto conflitto con le monarchie assolute e lotta (risorgimento) per ottenere una Costituzione, un Parlamento elettivo (ma non con suffragio universale), una nazione libera e indipendente lì dove c’è invece uno Stato autoritario e assolu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Cavour è in Piemonte l’espressione più significativa del pensiero liberale moderato, favorevole all’indipendenza italiana ma sotto la monarchia sabauda, favorevole alla lotta per l’indipendenza ma con un esercito regio e non con le insurrezioni popolari, ecc… (vedi Cavou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nsiero democra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il pensiero democratico è un orientamento ideale, una visone del mondo fondata sulle stesse idee del liberalismo: libertà, tolleranza, divisone dei poteri, difesa dell’individuo contro l’autor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i differenzia dal liberismo moderato per alcuni motivi: è per la sovranità popolare, intesa come governo di tutto il popolo e quindi è a favore del suffragio universale; è generalmente per una repubblica e non per la monarchia; il potere deve essere controllato da organismi rappresentativi espressione dell’intera popolazione; è in netto conflitto con le monarchie assolute e auspica una guerra di popolo (come le insurrezioni risorgimentali) per ottenere una Costituzione, un Parlamento elettivo, una nazione libera e indipend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Mazzini è in Italia l’espressione più significativa del pensiero liberale democratico, favorevole all’indipendenza italiana e alla repubblica, favorevole alla lotta del popolo per ottenere l’indipendenza, ecc… (vedi Mazz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nsiero socialis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il pensiero socialista nasce nell’Ottocento come risposta all’industrializzazione, alla crescita del proletariato di fabbrica e, in generale, alla questione sociale e opera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punto fondamentale dell’idea socialista è che per superare le ingiustizie e le povertà del mondo, non sono sufficienti né le riforme dall’alto, né la carità cristiana; occorre trasformare i principi del liberalismo borghese (concorrenza, profitto, individualismo) con altri valori: uguaglianza, solidarietà, bene comu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per questo, il progetto socialista mira alla nascita di una nuova società, dove è abolita (o limitata) la proprietà privata dei mezzi di produzione, dove le risorse economiche sono controllate dalla collettività (Stato) e dove vi è una sostanziale uguaglianza fra i membri della collettività stess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in genere si divide il socialismo utopistico dal socialismo scientifico che poi si definirà comunismo e che ha i suoi teorici in Karl Marx e Fredrich Eng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obiettivo dell’azione socialista è la fine dello sfruttamento del proletariato da parte della classe borghese e, quindi, la nascita di una società felice senza classi; il mezzo è la lotta di classe (“Proletari di tutto il mondo, unitevi”); rivoluzione socialista fu quella che portò nel 1917 alla nascita dell’URSS, anche se gli esiti furono ben diversi da quelli che teoricamente Marx e Engels avevano previs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Ferrari e Pisacane furono due esponenti del risorgimento italiano che si ispirarono al pensiero socialista e che, quindi, pensavano sicuramente alla lotta per l’indipendenza dell’Italia e alla nascita di una nuova nazione, senza però dimenticare mai il problema della giustizia sociale e della fine della povertà 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7:46:00Z</dcterms:created>
  <dc:creator> </dc:creator>
  <dc:description/>
  <dc:language>en-US</dc:language>
  <cp:lastModifiedBy> </cp:lastModifiedBy>
  <dcterms:modified xsi:type="dcterms:W3CDTF">2008-09-19T18:50:00Z</dcterms:modified>
  <cp:revision>6</cp:revision>
  <dc:subject/>
  <dc:title>Scheda riepilogativa su Stato e ideologie politiche nella’800: pensiero conservatore, liberale, democratico e socialista</dc:title>
</cp:coreProperties>
</file>